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44"/>
          <w:szCs w:val="44"/>
        </w:rPr>
      </w:pPr>
      <w:r>
        <w:rPr>
          <w:rFonts w:cs="Arial" w:ascii="Arial" w:hAnsi="Arial"/>
          <w:b/>
          <w:sz w:val="44"/>
          <w:szCs w:val="44"/>
        </w:rPr>
        <w:t>Остросюжетный детектив</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pPr>
      <w:r>
        <w:rPr/>
        <w:drawing>
          <wp:inline distT="0" distB="0" distL="0" distR="0">
            <wp:extent cx="3992880" cy="619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92880" cy="6193155"/>
                    </a:xfrm>
                    <a:prstGeom prst="rect">
                      <a:avLst/>
                    </a:prstGeom>
                  </pic:spPr>
                </pic:pic>
              </a:graphicData>
            </a:graphic>
          </wp:inline>
        </w:drawing>
      </w:r>
    </w:p>
    <w:p>
      <w:pPr>
        <w:pStyle w:val="Normal"/>
        <w:widowControl w:val="false"/>
        <w:autoSpaceDE w:val="false"/>
        <w:ind w:firstLine="708"/>
        <w:jc w:val="both"/>
        <w:rPr>
          <w:rFonts w:ascii="Arial" w:hAnsi="Arial" w:cs="Arial"/>
          <w:b/>
          <w:b/>
          <w:sz w:val="44"/>
          <w:szCs w:val="44"/>
        </w:rPr>
      </w:pPr>
      <w:r>
        <w:rPr>
          <w:rFonts w:cs="Arial" w:ascii="Arial" w:hAnsi="Arial"/>
          <w:b/>
          <w:sz w:val="44"/>
          <w:szCs w:val="44"/>
        </w:rPr>
        <w:t>Е. РЭЙТЁ</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арьков 199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БК 84.4 Вен 0 – 3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мя венгерского писателя Енё Рэйтё (пишущего также под псевдонимом П. Ховард), мало известно широкому кругу наших читателей. В предлагаемый сборник включены романы «Проклятый берег», «Белокурый циклон», «Невидимый легион» и «Карантин в Гранд-отеле». Кажущаяся простота языка, незатейливость сюжета – особенности стиля этого писателя, отличающие его от других авторов, пишущих в детективном жан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аны, несомненно, заслуживают внимания читателей и будут приняты с большим интере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ведено по издания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Rejtо Jenо (P Howard). </w:t>
      </w:r>
      <w:r>
        <w:rPr>
          <w:rFonts w:cs="Arial" w:ascii="Arial" w:hAnsi="Arial"/>
          <w:sz w:val="28"/>
          <w:szCs w:val="28"/>
          <w:lang w:val="en-US"/>
        </w:rPr>
        <w:t>Az elatkozott part. – Budapest; Albatrosz Konyven, 1972.</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lang w:val="en-US"/>
        </w:rPr>
        <w:t>Rejt</w:t>
      </w:r>
      <w:r>
        <w:rPr>
          <w:rFonts w:cs="Arial" w:ascii="Arial" w:hAnsi="Arial"/>
          <w:sz w:val="28"/>
          <w:szCs w:val="28"/>
        </w:rPr>
        <w:t>о</w:t>
      </w:r>
      <w:r>
        <w:rPr>
          <w:rFonts w:cs="Arial" w:ascii="Arial" w:hAnsi="Arial"/>
          <w:sz w:val="28"/>
          <w:szCs w:val="28"/>
          <w:lang w:val="en-US"/>
        </w:rPr>
        <w:t xml:space="preserve"> Jeno (P. Howard). A. szoke ciklon. – Budapest; Albatrosz Konyven, 1979.</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lang w:val="en-US"/>
        </w:rPr>
        <w:t>Rejt</w:t>
      </w:r>
      <w:r>
        <w:rPr>
          <w:rFonts w:cs="Arial" w:ascii="Arial" w:hAnsi="Arial"/>
          <w:sz w:val="28"/>
          <w:szCs w:val="28"/>
        </w:rPr>
        <w:t>о</w:t>
      </w:r>
      <w:r>
        <w:rPr>
          <w:rFonts w:cs="Arial" w:ascii="Arial" w:hAnsi="Arial"/>
          <w:sz w:val="28"/>
          <w:szCs w:val="28"/>
          <w:lang w:val="en-US"/>
        </w:rPr>
        <w:t xml:space="preserve"> Jen</w:t>
      </w:r>
      <w:r>
        <w:rPr>
          <w:rFonts w:cs="Arial" w:ascii="Arial" w:hAnsi="Arial"/>
          <w:sz w:val="28"/>
          <w:szCs w:val="28"/>
        </w:rPr>
        <w:t>о</w:t>
      </w:r>
      <w:r>
        <w:rPr>
          <w:rFonts w:cs="Arial" w:ascii="Arial" w:hAnsi="Arial"/>
          <w:sz w:val="28"/>
          <w:szCs w:val="28"/>
          <w:lang w:val="en-US"/>
        </w:rPr>
        <w:t xml:space="preserve"> (P. Howard). A. Lathatatlan Legio. – Budapest: Albatrosz Konyven, 1978.</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lang w:val="en-US"/>
        </w:rPr>
        <w:t>Rejt</w:t>
      </w:r>
      <w:r>
        <w:rPr>
          <w:rFonts w:cs="Arial" w:ascii="Arial" w:hAnsi="Arial"/>
          <w:sz w:val="28"/>
          <w:szCs w:val="28"/>
        </w:rPr>
        <w:t>о</w:t>
      </w:r>
      <w:r>
        <w:rPr>
          <w:rFonts w:cs="Arial" w:ascii="Arial" w:hAnsi="Arial"/>
          <w:sz w:val="28"/>
          <w:szCs w:val="28"/>
          <w:lang w:val="en-US"/>
        </w:rPr>
        <w:t xml:space="preserve"> Jeno (P. Howard). Vesztegzar a Grand Hotelban. – Budapest: Albatrosz Konyven, 1973.</w:t>
      </w:r>
    </w:p>
    <w:p>
      <w:pPr>
        <w:pStyle w:val="Normal"/>
        <w:widowControl w:val="false"/>
        <w:autoSpaceDE w:val="false"/>
        <w:ind w:firstLine="708"/>
        <w:jc w:val="both"/>
        <w:rPr>
          <w:rFonts w:ascii="Arial" w:hAnsi="Arial" w:cs="Arial"/>
          <w:sz w:val="28"/>
          <w:szCs w:val="28"/>
          <w:lang w:val="en-US"/>
        </w:rPr>
      </w:pPr>
      <w:r>
        <w:rPr>
          <w:rFonts w:cs="Arial" w:ascii="Arial" w:hAnsi="Arial"/>
          <w:sz w:val="28"/>
          <w:szCs w:val="28"/>
          <w:lang w:val="en-US"/>
        </w:rPr>
        <w:t>    </w:t>
      </w:r>
    </w:p>
    <w:p>
      <w:pPr>
        <w:pStyle w:val="Normal"/>
        <w:widowControl w:val="false"/>
        <w:autoSpaceDE w:val="false"/>
        <w:ind w:firstLine="708"/>
        <w:jc w:val="both"/>
        <w:rPr/>
      </w:pPr>
      <w:r>
        <w:rPr>
          <w:rFonts w:eastAsia="Arial" w:cs="Arial" w:ascii="Arial" w:hAnsi="Arial"/>
          <w:sz w:val="28"/>
          <w:szCs w:val="28"/>
          <w:lang w:val="en-US"/>
        </w:rPr>
        <w:t xml:space="preserve">    </w:t>
      </w:r>
      <w:r>
        <w:rPr>
          <w:rFonts w:cs="Arial" w:ascii="Arial" w:hAnsi="Arial"/>
          <w:sz w:val="28"/>
          <w:szCs w:val="28"/>
        </w:rPr>
        <w:t>Перевел с венгерского А. П. Кресни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Составитель А. П. Левада </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удожник-оформитель С. Н. Бердн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pPr>
      <w:r>
        <w:rPr/>
        <w:drawing>
          <wp:inline distT="0" distB="0" distL="0" distR="0">
            <wp:extent cx="82296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3" r="-44" b="-43"/>
                    <a:stretch>
                      <a:fillRect/>
                    </a:stretch>
                  </pic:blipFill>
                  <pic:spPr bwMode="auto">
                    <a:xfrm>
                      <a:off x="0" y="0"/>
                      <a:ext cx="822960" cy="828675"/>
                    </a:xfrm>
                    <a:prstGeom prst="rect">
                      <a:avLst/>
                    </a:prstGeom>
                  </pic:spPr>
                </pic:pic>
              </a:graphicData>
            </a:graphic>
          </wp:inline>
        </w:drawing>
      </w:r>
      <w:r>
        <w:rPr/>
        <w:t xml:space="preserve">                              </w:t>
      </w:r>
      <w:r>
        <w:rPr/>
        <w:drawing>
          <wp:inline distT="0" distB="0" distL="0" distR="0">
            <wp:extent cx="847090" cy="83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3" r="-42" b="-43"/>
                    <a:stretch>
                      <a:fillRect/>
                    </a:stretch>
                  </pic:blipFill>
                  <pic:spPr bwMode="auto">
                    <a:xfrm>
                      <a:off x="0" y="0"/>
                      <a:ext cx="847090" cy="835025"/>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Общество с ограниченной ответственностью «Интербук Украина», перевод на русский язык, 199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Издательско-полиграфическое общество с ограниченной ответственностью «Лианда», составление художественное оформление, 1993</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b/>
          <w:sz w:val="36"/>
          <w:szCs w:val="36"/>
        </w:rPr>
        <w:t>КАРАНТИН В ГРАНД-О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РО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drawing>
          <wp:inline distT="0" distB="0" distL="0" distR="0">
            <wp:extent cx="2242820" cy="505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 r="-16" b="-7"/>
                    <a:stretch>
                      <a:fillRect/>
                    </a:stretch>
                  </pic:blipFill>
                  <pic:spPr bwMode="auto">
                    <a:xfrm>
                      <a:off x="0" y="0"/>
                      <a:ext cx="2242820" cy="5053330"/>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Мод вернулась к себе в комнату, из шкафа вышел мужчина в пижаме, с зеленым шелковым, не лишенным вкуса, абажуром на голове и дружески улыбнулся 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сяча извинений, – проговорил он, вежливо приподнимая абажур. – Меня зовут Феликс ван дер Гулл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с трудом овладела собой и прислонилась к двери. Незнакомец, наверняка, сумасшедш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м здесь нужно? Как вы очутились в моем шкаф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вас, – сказал сумасшедший незнакомец, – не кричите. Этим вы можете погубить симпатичного, веселого человека, который к тому же и так немедленно удал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попали в шка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из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росьте! Я не это имела в ви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 комнату я попал через окно. На рассвете. Мне пришлось спасаться бегством… и я заметил открытое окно. Взобравшись на карниз, заглянул внутрь и увидел, что комната пуста… Что ж, я влез, спрятался в шкафу и от пережитых волнений глубоко уснул. Проснулся только сейчас. Внутри не было ничего, кроме вот этого, так что прошу про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кольку Мод не ответила, незнакомец снял с головы сползавший на глаза абажур, поклонился и направился к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йте! – крикну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сь! – ответил загадочный молодой человек щелкая каблуками домашних шлепан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 же, хотите… в одной пижаме выйти от меня… в корид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знакомец послушно направился к окну. Мод чуть не взвы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нови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он испуганно повернулся и остановился в позе человека, заранее готового выполнить любое приказание. Мод с отчанием выглянула в с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аду отеля было полно только что прибывших г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из моего окна выскочит мужчина в одной пижаме, я никогда больше не смогу показаться на глаза этим люд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спектива, действительно не из веселых… Но, может быть, потом… вы сможете переговорить с каждым из гостей в отдельности и объяснить, что за человек выскочил отсюда в пижа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я же и сама этого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 с грустным видом согласился Феликс ван дер Гуллен. – Тогда остается только… – проговорил он, садясь в кресло. – У вас, случайно, не найдется сигарет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себе воображаете?… Хотите остаться здесь?! Здесь?! В моей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всем уже огорченный незнакомец хлопнул себя по кол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ердитесь, пожалуйста, но если я не могу выйти ни в дверь, ни в окно, придется остаться здесь! Даже от человека в моем положении нельзя требовать, чтобы он превратился в газ или рассосался, как камни в почках!… Это уж извин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чувствовав некоторые временные преимущества своего положения, он стал немного уверенней. Мод испуганно огляделась по сторо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что-то все-таки надо 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но мне остается только вам посочувствовать. Люди и впрямь склонны неправильно истолковывать неожиданное появление человека в пижа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тыди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ыдиться надо тем людям, у которых возникают такие дурные мысли… У вас действительно не найдется сигаре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схватила пачку со столика возле ее кровати и швырнула ему. Мужчина с просветлевшим лицом закурил, а пачку спрятал себе в кар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енькая история, – проговорил он, поудобнее откидываясь на спинку крес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кто вы: негодяй или сумасшедший, – со злостью проговорила Мод, – но уже за одно ужасное положение, в которое вы меня поставили, вас расстрелять м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 бы выход, но для меня чересчур радикальный. Пожалуйста, если это может спасти вашу добрую репутацию и искупить мою вину, – предложил он вежливо, – я охотно на вас женюсь. Это все-таки лучше, чем быть расстрелянным. Хотя некоторые считают, что это вопрос спор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сказала Мод. – Сегодня вечером я уезжаю, оставайтесь до тех пор здесь, а ночью как-нибудь исчезните. Ясно?… Но предупреждаю, что если вы доведете меня до белого каления, я наплюю на свою добрую славу и сдам вас в поли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 вас это станется, – ответил мужчина таким тоном, будто давно уже знал Мод. – Придется попытаться завоевать ваше доброе располо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не будет для этого случая, потому что я сейчас же запру вас в ванной и выпущу только тогда, когда буду уез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лице незнакомца появилось похоронное выра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способны так злоупотребить положением зависящего от вас волей судьбы человека? – печально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собна. Можете выбирать между шкафом и ва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заперти?… Прошу вас, одумайтесь. Держать в заключении и рабстве беззащитн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ы и дальше будете вести себя столь легкомысленно, может случиться кое-что поху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пособны и ударить? – спросил явно испуганно незнакомец, и Мод, как ни была она рассержена, не смогла удержаться от сме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 величайшим удовольствием передам вас полиции, потому что вас следует наказать! И строго наказать! – продолжала Мод, все больше распаляясь. – Вы, похоже, совершенно не раскаиваетесь, что поставили женщину из фешенебельного отеля в такое идиотское поло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знаете, может, мне, в моем положении, в тысячу раз хуже? Откуда вы знаете, как я страдаю в это самое мгновен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чуть испуганная, невольно шагнула ближе к мужч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вами… случилась какая-нибудь б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чилась… Быть может, через несколько минут я умру от голода… – И он замогильным голосом добавил: – Уже полдень, а я еще не обед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знаете ли… Не удивлюсь, если вы – грабитель, которого разыскивает полиция! Такой циниз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ый мой тиран, прежде чем я начну отбывать срок своего заключения в ванной, знайте, что и ваше поведение оставляет желать лучш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Что вы хотите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прекаете меня в том, что я безвинно компрометирую вас. Однако, – его голос стал мрачным и даже обвиняющим, – где были вы сегодня ноч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ритворяйтесь, что не расслышали! Почему я забрался именно в эту комнату? Потому что она была пуста. А почему она была пуста? Потому что вас в ней не было. Если бы вы спокойно спали в своей постели, я бы осторожно слез с карниза и сейчас мне не грозило бы заключение в ванной, где мне придется грызть мыло, чтобы не погибнуть от голода… Да, уважаемая! – тут он возвысил голос, словно суровый прокурор перед присяжными. – Где вы были сегодня между четырьмя и пятью часами у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несколько мгновений растерянно молчала, сраженная потрясающим нахальством незнакомца в пижаме. Потом она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стану запирать вас в ва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придется побыть в шкаф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все-таки сдам вас пол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готов, – скорбно ответил он и, глубоко вздохнув, словно человек, отправляющийся на эшафот, шагнул к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годите! – вскрикнула Мод и топнула от злости ногой. Господи, что за положение!… – Остань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т… Вы обиделись. Мод схватила его за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сто шутила… Не может быть и речи о том, чтобы вы вышли от меня в таком ви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знакомец вздохнул и с видом героического самопожертвования покача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едите меня в полицию. Ведите! Я заслужил наказание… Вы были правы. – Он ударил себя в грудь. – Я хочу понести наказание! Меа culpa! – воскликнул он. – Меа culpa… Я хочу понести наказ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вцепилась в его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и бога, не крич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я не дам запереть себя в ва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пру… – сломленным голосом прошепта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другое дело… Тогда я могу и остаться, – он снова сел. – Я не такой уж дурной человек и, если женщина просит меня о помощ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 мгновенье раздался стук 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пряженное молчание… Затем Мод неуверенно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нязь Серг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повернулась к незнакомцу, чтобы отправить его в ванную, но нахала нигде не было видно. Нетерпеливый стук в дверь повтор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 с напускной бодростью ответила девушка, – закончу только одеваться. – Через мгновенье она весело крикнула: – Вход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дверь отворялась, она начала быстро поправлять платье, чтобы вошедший решил, что присутствует при последних мгновеньях утреннего туал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шел князь. Это был седой мужчина лет около шестидесяти, с худым, бледным лицом и удивительно чистыми умными синими глаз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не вышли на завтрак,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одевалась, оборвала пряжку у платья. Но сейчас мы уже можем пойти, – быстро нашлась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га, – подумал про себя лежавший под кроватью нахальный незнакомец. – Хочет увести его. Похоже, ей не по вкусу, что я могу услышать разговор. Собственно говоря, стоило бы навострить уши, но не хочется. Гнусность…» – Тут нахальному незнакомцу ужасно захотелось заку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го несколько слов… – остановил Мод князь. – За столом мы будем не одни. Вы уже говорили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адо сейчас об этом… – нервно проговори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Если уж я принимаю эту жертву, я должен знать все. Вы можете попасть в тюрьму, и я т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олчите, прош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мы здесь од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но, если кто-нибудь подслушает… «Ой-ои-ой. Выходит, эта красавица может и в тюрьму угодить? Увы… увы…» – подумал нахальный незнакомец. Старик заговорил ти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говорили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вас, пойдемте… я не хочу говорить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хоже, что вас подводят нервы, дорогая… Я думал, что вы силь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рвы у меня в порядке, но сегодня… сегодня у меня тяжелый день и… пойдемте же, – чуть не со слезами сказала дев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потому, что в девять вечера самолет унесет вас в Сингапур, и по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те… пойдемте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прашивайте меня ни о чем! Прошу вас, пойдемте. Немедл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рошенькое дельце, – подумал нахальный незнакомец. – И она еще хотела запереть меня в ва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Мод, пойдем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нязь взял ее под руку, и девушка, облегченно вздохнув, направилась к двери. Раздался сту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иция, – ответил суровы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ш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медленно сунул руку в задний карман. Мод вцепилась в нее обеими руками прежде, чем он успел вытащить пистолет. Затем, словно нервную, взволнованную девушку, которая только что была в комнате, подменили, она спокойно, почти безразлично восклик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я не поняла! Меня ищет полиция?… Что за глуп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иция просит, чтобы жильцы отеля все до одного спустились в хол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Гранд-отеле» установлен карантин, – ответил голос. Шаги удалились, и послышался стук уже в соседнюю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пропали, – после минутной паузы проговорил княз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пуха. И не хватайтесь постоянно за свой задний кар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движение успокаивает. Пока пистолет при мне,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хочу и слышать об этом! – с силой воскликну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йчас она и этого запрет в ванную», – подумал под кроватью легкомысленный незнаком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прежде всего надо спуститься в холл и узнать, что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если вам сегодня вечером не удастся бежать, все проп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олчите, прошу вас. Нельзя судить о ситуации вслеп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услышал, как хлопнула дверь, и облегченно вздохнул. Подождав еще несколько секунд, он решил, что в комнате, наконец, никог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ой – то зву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Голова незнакомца вновь мгновенно исчезла под кроватью Что это? Медленно отворилась дверь, послышался звук шагов. Может быть, горничная? Не похоже. Кто-то шел очень осторожно, прямо-таки кр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рошо бы увидеть, кто это, но разглядеть можно было только ноги. Белые теннисные туфли. Чуть запачканы, и как раз на носке – странной формы коричневое пятно. Кофе, навер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ннисные туфли удалились, дверь захлопнулась вн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йчас или ник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быстро выскользнул из-под кровати. Если все гости в холле – значит, в саду пусто. Он быстро огляделся… На столе лежало письмо. Вот те на! Вот, значит, с чем крались белые тенниски со странной формы кофейным пятном… Адрес отпечатан на маши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Боркман, 2 этаж, 72 комн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важно, скорее отсюда! Он подкрался к окну, осторожно выгля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это? Отель стал театром военных действий? В саду работали саперы, устанавливая проволочное заграждение. Начали работать они совсем недавно, но колючая проволока протянулась уже вдоль всего сада, а с внешней стороны заграждения стояли часовые. Стояли составленные в пирамидку винтовки, дымила полевая кухня. Короче говоря, вокруг отеля расположилось целое войс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хальный незнакомец несколько мгновений постоял у окна, а потом, опустив голову, с угрюмым видом направился в ванную, в добровольное заточ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инадлежащий к архипелагу Бали остров Малая Лагонда спокойно пребывал еще три года назад в исконной неизвестности у юго-восточной оконечности Явы. Собственно говоря, Вольфганг Кунд, известный художник, воспользовался бедным маленьким островком, чтобы слать отсюда одну за другой картины в Сурабайю, получая за каждую следующую все меньше. Когда была жива его жена, все шло по-иному. Жена его, дочь владельца сахарной плантации, была очень мила, умна и симпатична, но исключительно косоглаза. Художник, однако, искал в браке не внешность и не увлечения безумной молодости. Он был творцом! Таких людей вдохновляет совсем другое. Он женился на этой женщине, потому что она дала ему то, о чем он мечтал после часов вдохновенного творчества – богатого тест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ец богатой, но столь тонко чувствующей девушки принадлежал, между прочим, к самым богатым людям в Бейтен-зорг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тец поначалу видеть не мог художника, но в конце концов согласился на брак. Вскоре после свадьбы художника видеть не могла уже и дочь, причем настолько, что лучшего муж не мог и ж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богатевший художник подкупил журналистов, и они начали трубить о нем на весь ми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шел, однако, день, когда косые глаза жены художника сомкнулись навеки. От приданого к тому времени не осталось и следа, а тесть не захотел и слышать об овдовевшем зяте. Вольфганг обнищал до того, что в один прекрасный день сбежал от кредиторов на Малую Лагонду и зажил там отшель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недолгих, но глубоких раздумий ему, однако, пришла в голову блестящая мысль. Относилась она не к отшельничеству. Нет, она заключалась в том, что в таком благодатном месте можно создать мировой славы курорт. Соседнее Бали последнее время здорово вошло в м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о будет поговорить с радж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острове жило совсем дикое туземное племя. Дикари испуганно разбегались по домам при виде полуголого, но в очках европейца. Он нашел раджу Налайу, комфортабельно устроившегося в луже перед своей хижиной. Налайа был цивилизованным туземцем, потому что когда-то служил кочегаром на английском угольщике и был за это весьма почитаем небольшим племенем диких малайцев. В один прекрасный день он сообщил им потрясающую новость, заключавшуюся в том, что теперь он – их радж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шь один из туземцев поинтересовался, на чем основано это утверждение, и был за это избит так, что остальные с готовностью приняли свершившийся фак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видев приближающегося к нему светловолосого, но загоревшего дочерна художника, раджа Налайа со снисходительной любезностью срыгнул в его сторону. Вольфганг знал уже, как ему следует поступать, если он хочет добиться сво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нес тебе подарок, о вождь малай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плохо, если только он мне понравится, – ответил раджа Налай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льфганг протянул туземцу тюбик ультрамарина, это был его любимый цвет, и их у него оставался еще целый запас. Малаец бросил на тюбик взгл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арок неплох, но такое я уже ел. Так что тебе нужно, грязный старый чужезем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слушай меня, раджа. О соседнем острове Бали написали роман, и с тех пор туземцы там живут богато. Почему бы тебе не последовать их прим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умею писать романы и даже не видел их никогда в жи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оман напишут другие, а ты разбогатеешь… Ты знаешь, что такое рекл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не е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не съедобна. Я объясню тебе, что такое реклама. Люди любят развлекаться. Я – худож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имаю. Это рекл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Реклама будет, если мы убедим людей, что здесь есть чем развлечься. Я нарисую картины об острове, журналисты о нем напишут, и предприниматели клюнут на удочку. Мы скажем, что этот остров – курорт. Туристы – дикое белое племя, поклоняющееся богу по имени путеводитель, – хлынут сюда. Это называется конъюнктура. И Малая Лагонда станет курор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го величество погрузился в раздум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етано, – сказал он наконец, вспомнив одно из выражений, усвоенных им в бытность кочега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ударили по рукам. Вольфганг вернулся на Яву, и операция нач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слабо информированных журналистов, не зная, что богатый художник успел уже превратиться в полуголого отшельника, ухватились за его новое поручение: написать цикл статей о Малой Лагонде, иллюстрированный рисунками Вольфганга, на которых будут изображены дикие воины, стройные девушки и прочие достопримечательности экзотического остр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какой-то делец построил там первый бар, за ним последовали другие. Малая Лагонда стала модной среди миллионеров, приезжающих поглядеть на острова Индийского океана. Был построен «Гранд-отель», потом «Маями Грилл», потом огромная набережная. О маленьком острове в южных морях распускали слухи сотни фильмов и грошовых романов, и виллы, одна красивей другой, росли, как гриб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Гранд-отель» был самой дорогой и самой шикарной гостиницей на острове – волшебным сном из мрамора и шелка. Великолепный персонал, чудесно меблированные комнаты, бар, ресторан и пристань для ях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училось так, что один из его жильцов подхватил где-то бубонную чуму. Отправить гостей «Гранд-отеля» в госпиталь было, конечно, невозможно, так что пришлось установить каран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ечение трех недель ни одна живая душа не имела права покинуть «Гранд-о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посредственно перед тем, как был объявлен карантин, ситуация в холле «Гранд-отеля» выглядела следующим образ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рмин Вангольд, торговец сельскохозяйственными продуктами, составивший за тридцать лет работы очень приличное состояние и решивший, что пора, наконец, пожить в свое удовольствие, приехал вместе с женой на Малую Лагонду и сейчас провожал ее к дверям отеля. Юлии Вангольд было пятьдесят два года, весила она восемьдесят семь килограммов и двойной подбородок резко выступал на ее суровом лице. Она собиралась в город за покупками, а Вангольд, сославшись на ревматические боли, оставался дома. Дело было, конечно, не в суставах: они у Вангольда сегодня совсем не болели – скорее даже наоборот. Вангольду просто хотелось немного побыть одному в этом сказочном дворце, погулять, почитать, выпить кружечку пива и… при случае… поболтать с какой-нибудь красивой женщиной… В этом ведь нет ничего дурного. Жену он любит, но имеет же он право хоть иногда делать то, что хочется ему самому… Господи, если бы он мог хоть недельку потолкаться здесь один! Вечером… он заглянул бы в бар! Упомянуть о таком желании при Юлии равнялось бы смертному греху… Он поглядел вслед удаляющейся супруге… Замечательная, любящая женщина; но ведь и без воды человек обходиться не может, а тем не менее, по временам ему совсем не помешает стаканчик конья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т ван Линднер – растолстевший баритон. От его всемирно известного голоса осталась только мировая слава. Он только что спустился в холл и как раз спрашивал у портье, пришла ли дневная почта?… Нет, еще не приходила. Брунс, широкоплечий курносый мужчина с мрачным лицом, стоял на лестнице, засунув руки в карманы и курил. Странный, уже несколько раз уезжавший и снова возвращающийся гос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большом кресле сидела синьора Релли – очень высокая, но отлично сложенная вдова-сицилианка, привлекавшая всеобщее внимание в отеле своим немного смахивающим на мужской голосом и умным, с резкими чертами лицом. Попросив боя принести ей «Коррьере делла Сера», она спокойно покуривала сигару. Дикман, отставной капитан линкора «Батавия», болтал с фабрикантом мороженого из Бостона Хиллером, а в парадную дверь как раз вносили чемоданы  какой-то чуточку полноватой блондинки. Портье она назвать женой капитана Гулда из Сиднея. Блондинка была красива, но когда она поворачивала голову, в уголках глаз и на шее виднелись, несмотря на слой пудры и крема, морщины. В уголке холла стоял франтовато одетый, с холеной белой кожей и умным красивым лицом, молодой человек, Эрих Крамарц. Он поклонился вошедшей. Миссис Гулд  ответила ему и направилась к лифт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этот момент вошел доктор Ранке, которого вызывали к внезапно заболевшему жиль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я могу позво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бины слева, – ответил порт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рач поспешил к телефону. Эрих Крамарц не спеша направился к лифту, только что увезшему наверх новую гостью, миссис Гулд. Еще через пару минут господин Вангольд подошел к портье и с безразличным видом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кажете, кто та дама, которая только что вошла в ресторан? Она удивительно напоминает… одну мою родственн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ртье сумрачно поглядел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 дама? Леди Вилльерс. Ее муж – главный редактор одной из газет в Сингапу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нгольд медленно направился вслед за нею… Просто так… как человек, от нечего делать разглядывающий окружающее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ресторана вышел священник-миссионер, спешивший на автобус. Он едва успел пообедать и уже снова отправлялся в путь из этого сверкающего ада мирских грехов. Согласно строгим правилам его ордена, на нем была черная куртка с бархатным воротником. Большие дешевые пуговицы болтались в петлях куртки, и это одеяние означало, что его владелец провел долгие годы на островке прокаженных в качестве добровольного брата милосерд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цилианка, оказавшаяся на целую голову выше миссионера, медленной, как будто сонной, походкой подошла к нему и улыбнулась, сверкнув всеми зуб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сэр, но ваша фамилия – не Крес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опытно. Вы напомнили мне одного недавно умершего моего знакомого. Я решила, что вы родственники… Прошу про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отошла в стор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 мгновение пронзительный звук сирены разорвал тишину отеля. Из десятка машин, остановившихся у отеля, начали выпрыгивать солдаты и полицейски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улице, недалеко от входа, какой-то малаец продавал какие-то ритуальные маски, сувениры и открытки. Хекер, безработный портовый рабочий, слонялся рядом, глазея на малайца. Потом к нему подошла мисс Лидия, которой как раз этим утром власти порекомендовали покинуть остров, пребывание на котором она до сих пор мотивировала тем, что дожидается возвращения морского офицера, вышедшего от нее на пару минут два года назад. Подошел и Вальтер, помощник местного фотографа, воображавший себя светским человеком на том основании, что курил из мундштука и прогуливался со сте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лдаты, выскочившие из машин, загнали всех в холл отеля – даже седобородого продавца газет Крегена, который расхаживал, повесив на шею проволочную рамку со своим товаром и наигрывая на небольшой шарманке для привлечения внимания покупате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холле воспринимали происходящее с удивлением, но относительно спокойно до тех пор, пока представитель властей не потребовал, чтобы «все сохраняли спокойствие, поскольку никакой опасности нет» – после чего немедленно вспыхнула па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всех выходов из холла встали полицейские, и командовавший ими капитан громко при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брать всех жильцов в холле… Отель объявлен находящимся на карант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капитану подошел управляющ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зовут Вольфганг Кунд. Это я позвонил в полицию, когда врач обнаружил инфекционное заболев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общите об этом в санитарное управление – лучше всего, в письменном виде. О какой заразе идет ре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бонная чу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гостей, стоявших неподалеку, при звуке слов «бубонная чума» испуганно попят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ной только один? – сп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ка 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явился, наконец, и представитель санитарного управления – советник Маркхейт, невероятно толстый мужчина с огромным двойным подбородком и тяжелым, как у астматика, дыханием. Прежде всего он спросил у еле стоявшего на дрожащих ногах портье, что сегодня в отеле на обед, и попросил не подавать ему к рису соуса карри, потому что удержаться он не сможет, а для желудка это вредно. Это был старый трюк советника Маркхейта: несколькими быстрыми, прозаическими распоряжениями сбить состояние истерики, возникающее всякий раз, когда объявляется карантин. На судне, вошедшем в порт под желтым флагом с девятью больными холерой и обезумевшими пассажирами на борту, советник в первую очередь обрыскал все в поисках соленого гороха, горько жалуясь полумертвым от страха пассажирам, что это единственное средство от начавшегося у него расстройства желуд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 чем, собственно, дело? – повернулся Маркхейт к управляющ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чера в одиннадцать часов утра один из жильцов вызвал к себе врача. Сегодня утром врач убедился, что у больного бубонная чума. Думаю, что поступил правильно, не став сообщать об этом жильцам, потому что не дать им разбежаться куда глаза глядят можно было бы только силой. Два соседних номера я запер, а в номере больного оставил горничную. Ее тоже придется изолировать, потому что, не зная, в чем дело, она зашла на минутку в комнату больного. Говорит, что ее мучил ишиас и захотелось посидеть в мягком крес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Целая толпа гостей собралась вокруг, причем большинство требовало, чтобы врач немедленно осмотрел их, потому что они уже обнаружили у себя симптомы чумы. Капитан успокаивал их, заявляя, что, как только будет покончено с формальностями, все сделают для их спас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спожа Вилльерс упала в обморок и сейчас лежала на руках капитана Дикмана, не знавшего, что с нею 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ый продавец газет, решив, что с официальной частью уже покончено и можно заняться делом, начал наигрывать на шарм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ин из полицейских в крайне доходчивой форме вразуми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фт невозможно было вызвать, потому что у лифтера начался припадок истерики. Ему дали таблетку равердана, а капитан Дикман уложил леди Вилльерс на ковер за стеклянной стойкой галантерейного киоска. В это время Вальтер, помощник фотографа, громко предложил всем отойти немного назад и разделиться на небольшие компании для групповых сним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мы и господа… – обратился к присутствующим полицейский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те, слушайте, – подхватил фотогра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ластями объявлен карантин этого здания. В течение трех недель никто не сможет покинуть «Гранд-отель». Для тех, кто попытается уклониться от этого распоряжения, закон предусматривает наказание в пределах от пяти лет до пожизненного заключения. Вас, собственно говоря, следовало бы отправить в карантин на остров Святой Аннунциаты. Однако ради удобства проживающих в отеле иностранных туристов и в порядке исключения карантин будет организован на месте. В течение трех недель полиция, служба здравоохранения и одна из частей местного гарнизона будут заботиться о поддержании порядка и о вашей безопасности. Власти рассчитывают на помощь и понимание со стороны гостей. Мы надеемся, что очаг болезни удастся изолировать и жертв больше не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сти немедленно бросились в ответную атаку. У всех без исключения нашлись важные доводы. Для одних невозможность уехать немедленно означала потерю не менее тысячи фунтов стерлингов, за что они, разумеется, подадут в суд, другим нужно было уехать по дипломатическим делам, третьим – на свадьбу внучки, и так дал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сожалею! – крикнул капитан. – Распоряжения колониальной службы здравоохранения не мог бы нарушить даже король. Малейшая уступка в этом вопросе может привести к гибели сотен тысяч людей… Владелец отеля обязан разместить всех, расходы по содержанию тех, кто не может сам оплатить его, возьмет на себя государство. Конечно, условия в последнем случае будут поскром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не желаю торчать здесь в условиях поскромнее, – выкрикнул Хекер, безработный докер. Сержант мгновенно вразумил и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льше всех был, однако, взволнован Вангольд. С полным отчаяния видом он обратился к капита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но моя жена не так давно уехала в гор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уться сюда она не сможет. Установлено загражд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 разнервничался Вангольд, – ведь не исключено, что исключительно сильная женщина сможет преодоле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исключ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вет явно успокоил торговца. Остальные, несколько устав и совсем запутавшись в происходящем, тоже умолкли. И тогда Вольфганг громко произ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делаем все, чтобы карантин стал для наших гостей волнующим, но чудесным экзотическим пережива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рнувшись к себе в комнату, Мод в первое мгновенье решила, что незнакомец в пижаме уже исчез. Тем сильнее испортилось у нее настроение, когда нахальный незнакомец высунулся из-за портьеры и весело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коридора вновь доносился шум шагов и гол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не ушли, пока все были в хол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мел хоть что-то сделать без вашего указ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за чу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оме того, не все были в хол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это пони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пример, там не мог быть тот, кто принес вам это письмо… – Он показал на стол, где лежал конве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удивленно посмотрела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ка меня не было, сюда кто-то приход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од разорвала конверт и прочла письмо. Затем, положив в пепельницу, она подожгла его и не сводила глаз, пока листок не догор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юсь, никаких дурных вестей? – непринужденно спросил незнакомец.</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вольно стали свидетелем разговора, из которого, несмотря нa все мои старания, услышали, вероятно, несколько с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у вас уверить, что, насколько это от меня завис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олчите, прошу вас!… Я не знаю, что вы за человек, но, по-моему, неплохой. Наверняка лишь отчаянное положение принудило вас прибегнуть к моей помощи. Ответьте взаимностью и не пытайтесь следить за мной, если я вый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этот счет можете не волноваться, – успокоил ее молодой человек, – ведь карантин продлится несколько недель, а за это время мы сумеем обсу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чего! Не воображаете ли вы, что останетесь здесь на время карант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уда же я дену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я знаю?… Если у вас нет причин скрываться, можете просто выйти из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 у меня причина скрываться: мой отец хочет меня женить. Я собирался переплыть в лодке на Бали. Там на побережье живет один мой друг, и я раздобыл бы у него одеж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осталась ва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ец запер, чтобы я не смог сбежать. Утром должна была состояться свадьба, и только перед самым ее началом я получил бы фрак. Ну, а я ночью выбрался в окно и в одной пижаме отправился на Бали. Шквал выбросил лодку на берег возле вашего отеля, я влез сюда, и с тех пор стал вашим уз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цо Мод немного прояснилось, и она уже дружелюбнее проговор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это ужасно трагично или ужасно смешно – с какой стороны смотреть. Тем не менее вам придется смириться: карантин вынуждает вас прекратить борьбу. Вы не можете неделями прятаться здесь в пижа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что я отвечу, если меня спросят: как я очутился здесь в таком облегченном костю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думайте какое-нибудь галантное приключение или что хот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хорошо. Я ухожу. Благодарю за бессердечный прием… Вы мне даже поесть не дали. Это факт – и от него никуда не уйд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секунд они молчали, потом мужчина взглянул на пепел, оставшийся от пись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чше бы вы доверились мне, – проговорил он. – Я чувствую, что вы страшно запутались в чем-то, и те остроносые лакированные туфли, с которыми вы беседовали, не были другом, готовым на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мгновений Мод неподвижно глядела прямо перед собой, а потом угрюмо отв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ы ничем не можете мне пом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будет, если вас аресту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Откуда вы… это взя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хочу заниматься блефом. Я услышал, что сегодня вечером вы собирались улететь отсюда, бежать. Стало быть, весьма правдоподобно, что вас преследуют. Поскольку из-за карантина вам пришлось остаться, очень может быть, что вас най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с чего вы взяли, что меня преследует полиция? – Это ясно, потому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дался стук 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знакомец в пижаме бесшумно исчез под крова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йдите! – бодрым голосом воскликнула Мод. «Дружище! Вот это женщина! – ошеломленно подумал человек в пижаме. – Беспримерное хладнокров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поносые башмаки появились в поле зрения между двумя ножками крова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извинить за беспокойство. Я – инспектор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д Боркман. Слушаю вас – Две маленькие, изящные туфельки немного сдвинулись с места. – Присаживайте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 ответили тупоносые башмаки. – Видите ли, допрос жильцов идет в холле, но чтобы ускорить дело, я решил сам выслушать нескольких наиболее важных свидетеле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каких это пор при карантине нужно допрашивать свидетеле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дна из туфелек исчезла. По-видимому, Мод закинула ногу на н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менно так! – ответили уродливые тупоносые башмаки. – Только это не имеет никакого отношения к карантину. Разве вы не знаете, мисс Боркман, что, пока гости собирались в холле, через одну комнату отсюда, в семьдесят первом номере, произошло убий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ова появилась вторая туфелька… Мод от удивления опустила ногу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Кто уб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тор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се это так… странно… Не сердитесь, что я набрасываюсь на вас с вопрос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нимаю вас, мисс Боркман. Кто-то заколол доктора Ранке… Семидесятый номер пуст. Другой соседний номер – семьдесят второй, где живете вы. Больше до поворота коридора номеров нет… Здесь, я вижу, жгли какую-то бума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лучила письмо с неприятными новостями и решила уничтожи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ое хладнокровие… Господи! Какое хладнокровие!…» – подумал человек в пижа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отеле есть пневматическая почта? – спросил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Письмо пришло с обыч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опытно… Сегодняшняя почта не пришла из-за карант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лгая пау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я просто не понимаю, – спокойно ответила Мод. – Оно лежало у меня на столе. Может быть, пришло со вчерашней поч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 возможно. Разрешите несколько рутинных вопросов. Ваше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д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д рожд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1919 – 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родились? Пау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В Ачинске… в Росс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 Сибири,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остоянное место житель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рабая. Я работаю в химическом институте ассистенткой профессора Дек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сам отношусь к почитателям таланта великого ученого. Проводите здесь отпус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у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ушла с той раб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ван дер Гуллен, нахальный незнакомец, лежал на животе под кроватью, и на душе у него было довольно-таки мерзко. Что-то тут неладно. Очень и очень неладно с этой чертовски красивой девушкой. Сейчас то, что она лжет, уже просто факт. И с какой стороны ни посмотреть: что-то тут нела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поносые чудища, однако, оказались, судя по всему, намного доверчивее. Они почти не обратили внимания на смущение туфел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 успокаивающим тоном проговорили башмаки, – все это чисто формальные вопросы, мисс Боркман, и если они вам неприятны, можете не отвечать. С моей точки зрения существенен только один вопрос. Нет никаких сомнений, что убийство произошло в то время, как зачитывали распоряжение о введении карантина. Доктора видели как раз перед этим, а минут через пятнадцать он уже был мертв. Стало быть, важно лишь одно: выяснить у жильцов отеля, где они находились в эти критические пятнадцать ми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шина. Одна из туфелек вновь исчезла. По-видимому, самообладание вернулось к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 – равнодушно, почти весело проговорила она своим чистым, звонким гол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ычная рутина. Так что будьте добры, мисс Боркман, рассказать мне, где вы были, когда сообщили о введении карант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В этой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 кроватью человек в пижаме просто остолбенел. Что она нес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тно. Полицейский, разумеется, постучал к вам и попросил спуститься в хол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были какие-то причины для того, чтобы все-таки остаться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их особых причин. Смотрела в окно, как солдаты ставят проволочное заграждение. Я пятнадцать лет прожила в этих краях и знаю, что это такое, и… я не люблю все эти официальные нравоуч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га! Понимаю! Теперь ясно! – кивнул инспектор. – Гости фешенебельного отеля не любят формальн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сожалению, человек и не подозревает заранее, каким существенным может оказаться его присутствие на н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 разумеется, – снова с видом парикмахера, готового во всем угодить клиенту, кивнул инспектор. – У меня, однако, слава богу, большой опыт, и я знаю, что бывает, когда неожиданно вводится карантин. Первые минуты паники не раз уже использовали преступники, гостиничные воры, так что я всегда быстренько переписываю всех, кто присутствовал, когда зачитывалось постанов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чень предусмотрительно с вашей сторо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Если не возражаете, еще один вопрос. Формальность, но она сильно упростила бы дело. Быть может, кто-нибудь был у вас, когда полицейский стучал в дверь? Алиби всегда выглядит надежнее, если кто-то может его подтвер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уза – совсем короткая на этот раз. Чиркнула спи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у меня никого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га! Хорошо, что мы это установили… Глуп все-таки персонал в этом отеле. Лифтер говорит, что видел в коридоре князя Сергея, который будто бы выходил из вашей комнаты… Чушь, разумеется, эти парни готовы наврать что угодно, лишь бы казаться поваж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нязь, действительно, заходил ко мне. Минут за десять до того, как установили карантин. Но когда полицейский стучал ко мне, его уже тут не было. Он сказал, что собирается зайти еще к Вангольду, хотя не исключено, что коммерсант успел уже уйти. Наверняка, князь выходил именно от него. У Вангольда семидесятый номер, третий но корид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это знаю. Лифтер сказал, что толком не уверен: – может быть князь выходил и от Вангольда, но я ему не поверил. Теперь, однако, раз он выходил не от вас, приходится по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князь мог выходить только из семидесятого, от Ванголь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опытно. Именно там и произошло убий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лгое, мертвое молчание. Человеку под кроватью казалось, что оно душит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 послышался голос девушки, – вы сказали, что… доктора Ранке убили в семьдесят пер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говорил такое?… Значит, ошибся. Убийство произошло в семидесятом номере, номере господина Вангольда. Ваш номер – семьдесят второй, а в семьдесят первом никто не жи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говорить, удар был ниже пояса. В комнате наступило гнетущее молчание. Скрипнул ст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мягко проговорили тупоносые башмаки, – думаю, на этом мы закончим формальности. Конечно, пережить такое… Простите, что обеспокоил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 снова скрип стула. – Заметьте, что я не видела князя после того, как он вышел от меня… Я только предположила, что он мог зайти к Ванголь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ественно. Я даже не стал этого записывать… Такой утонченный, знатный аристократ никак не может быть связан с подобной истори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так дума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 что наши мнения совпадают. Я с большим почтением отношусь к князю, и лорд Шиллинг, губернатор острова Тонга, которому я в свое время имел счастье оказать кое-какие услуги, только сегодня утром обещал меня с ним познакомить. К сожалению, тут вмешался этот каран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 прибыли сюда не из-за карант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 нет. Я расследую совсем другое дело и сам застрял здесь из-за карант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еще какое-то… преступление… случилось в о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 отеле. Однако к отелю привели следы одного из самых опасных мерзавцев на наших островах. В преступном мире он известен как «Ужас Явы». Безжалостный грабитель и убийца. И при этом человек с обманчиво приятной внешностью. Следы оборвались в саду отеля. Если бы я знал, что он и впрямь скрывается где-то здесь, можно было бы и не ломать голову над убийством… Странное дело, но рядом с убитым Ранке я нашел вот такую белую роговую пуговицу. Очень напоминает пуговицу от домашнего костюма…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мужские костюмы не ставят белых роговых пуговиц…</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выходных, конечно, нет, но на пижамах случается. Именно в такой пижаме он удрал от меня, хотя, разумеется, не обязательно сюда. Было бы слишком большим везением, если бы карантин сыграл мне на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поносые башмаки щелкнули друг о друга – видимо, их хозяин поклонился… Скрип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а была познакомиться с вами… – проговори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лучае чего можете довериться мне, мисс Мод. Я не бессердечная ищей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захлопнулась. Когда Мод повернулась, человек в пижаме уже сидел в кресле и ку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бросила на него безмолвный, мрачный взгл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 – спросил молодой человек и, не получив ответа, с признательностью добавил: – Я в основательном долгу перед вами… Что вы после всего этого скажете мне как «Ужасу Я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тихо, без всякого укора в голосе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убили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сначала и мне задать один вопр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убили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ывайте, что и у моего терпения есть предел. Спасая вас, я сейчас рискую уже гораздо большим, чем простой компрометацие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ерно. Сейчас вы спасаете меня, рассчитывая на взаимность. Ведь я знаю, что когда полицейский постучал и сообщил, что вводится карантин, вы были не одни. Знаю, что вас не было в вашем номере, когда произошло убийство, и что князь Сергей ушел вовсе не до прихода полицейского. Где вы были в течение пятнадцати минут после его ухода? В холле вас не было, здесь в номере тоже. То же самое относится и к княз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пускалась в холл, но потом вер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гда почему вы не рассказали об этом инспект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взорв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смеете задавать мне такие вопросы?! Тот, кого инспектор назвал величайшим мерзавцем в этой стране, человек, бежавший в одном белье, спасаясь от пет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я с большей охотой удрал бы на самолете в Сингапу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дар попал в цель. Мод побледнела и умолкла. Молодой человек встал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 сказал он спокойно, – давайте заключим мир или, если хотите, сою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вами? Из-за несчастного стечения обстоятельств я, быть может, не способна передать вас в руки полиции, но я не заключаю союзов с мерзавцами… Зря думаешь, что я одной породы с тобо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давайте договоримся. Мы оба помолчим о том, что знаем друг о друг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убили?… – спросила испуганно, почти шепотом, девушка. – Ответьте же… я никогда никому… не выдам вас…</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олодой человек ненадолго задумался. Мод подошла ближе к нему и неподвижно уставилась на его красивую шелковую пижам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олодой человек невольно проследил направление её взгля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куртке пижамы недоставало белой роговой пугов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им словом… это вы?… Прошу вас… ради бога… скажите правду… умоляю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зглянул на девушку и медленно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облегченно вздох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узнал меня… Однажды в Батавии я ограбил дом, где как раз гостил доктор Ранке. Меня поймали. Во время следствия он не раз меня видел и хорошо запомнил. Когда я выглянул из комнаты, мы столкнулись лицом к лицу. Кинжал я всегда ношу с собою… Один удар – и все было конч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с отвращением смотрела в приятное, мягкое лицо молодого человека… Гнусный убийца! Рассказывает так, будто речь идет о каком-нибудь анекдоте. Она и сама не могла понять, почему это причиняет ей такую боль. Ведь она должна радоваться, что это был не Серг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или?… Вы хладнокровно убили человека? Молодой человек равнодушно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им больше или меньше… какая разн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ходите… прошу вас… Сейчас же уход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же начинало смеркаться. В саду было полно людей. Жильцы отеля немного освоились с карантином и обменивались шуточками с солдатами, стоявшими по ту сторону проволочного заграждения… Лишь несколько ипохондриков во главе с миссис Вилльерс (той самой, у которой муж был редактором сингапурской газеты) заперлись в своих комнатах, отыскивая у себя симптомы бубонной чумы. Мальчишка-рассыльный каждые полчаса драматическим шепотом докладывал, Маркхейту, что кто-то из гостей пришел к выводу, будто его часы уже сочт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 конец сезона, к вечеру с моря начинал наползать туман, оседая блестящими капельками на листьях пальм и чашечках цветов орхидей… Горячий ветер – предвестник муссона – приносил с собою от берега запах разложения и гн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что лишь в изнурительные часы вечернего прилива чувствовалось, как приближающаяся пора муссонов превращает тропический рай в ад. Еще всего несколько дней, а может быть только часов, – здесь ведь не бывает резкой границы между временами года – и такая доводящая людей до апоплексии погода установится надолго. Опускающееся в море солнце бросило последние лучи в комнату, где два попавшихся в западню человека молча стояли, глядя друг на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момент как раз подходящий, – проговорил человек в пижаме, беря с умывальника кусок мыла и полотенце. – Выгляньте, пожалуйста, свободен ли п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чуть приоткрыла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те, – быстро прошепта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раз извините за все, – сказал молодой человек, вышел из комнаты и уверенным шагом человека, чувствующего себя дома, зашагал по корид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прислонилась спиной к двери и закрыла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ава тебе, господи…» – было ее первой мысл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ем она вытащила из выреза платья небольшую кружевную салфетку из тех, что лежали на столе в каждой комнате, развернула ее и вынула маленький, с окровавленным лезвием кин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повесив на руку полотенце и держа мыльницу, быстро шел по коридору. Персонал отеля ввиду приближающегося мертвого сезона был уже на добрую половину сокращен. Сейчас его численность оказалась совсем уж недостаточной – карантин задержал в отеле, помимо представителей властей, кучу людей, случайно оказавшихся в холле или ресторане, людей, которых теперь необходимо было как-то разместить. В разгар сезона «Гранд-отель» кишел горничными и рассыльными, но с приходом муссона гости разъезжались и отель пусте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 довершению беды в отеле застряла и группа туристов, которая приехала на автобусе к обеду и вечером должна была возвратиться в Сурабайю. Среди этой группы были отец Пауло Соргетте, высокий седой миссионер-иезут, баронет Калсон и сахарный король Джен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прочем, для управляющего Вольфганга происходящее имело и свою хорошую сторону: его ждал солидный дополнительный доход, поскольку было ясно, что большинство гостей «Гранд-отеля» не воспользуется предложенными за государственный счет на время карантина маленькими дешевыми номерами, а будут еще три недели жить здесь на самую широкую ногу. Чудесная перспект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Ужас Явы», уверенно шагал – сам, правда, еще толком не зная куда – в пижаме и с куском мыла в руке, весьма довольный, словно вымершими из-за отсутствия персонала коридорами. Особая опасность ему не грозила: в отеле много новых людей, да и кому придет в голову заподозрить человека в пижаме, шагающего с мылом и переброшенным через руку полотенц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встречу ему появился негритенок в шапке с золотым галуном. Лифтер. Не исключено, что мог запомнить, кого ему приходилось возить на этот эта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остановился, весело махнул мальчишке полотенцем и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елло! Который ч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чало седьмого, минге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Thank you! – Феликс, насвистывая, поспешил дальше и, заметив дверь с надписью «туалет», быстро вошел т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 возьми, надо что-то придумать, иначе он либо умрет с голоду, либо, если придется и дальше метаться по коридорам с полотенцем на руке, свалится от истощения, как загнанный марафонский бегу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гудел лиф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га! Этот чертов щенок убрался наконец со своим лифтом. Выйти… Медленно осмотреться… Нужна только одежда. Но где ее раздобыть? Как раз напротив отворилась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снова бодрым, уверенным шагом, помахивая полотенцем, рванулся вперед и через мгновенье был уже за поворотом коридора. Взбежав на этаж выше, он остановился, тяжело ды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встречу ему шел мальчишка – все тот же проклятый негритенок. На сей раз ему взбрело в голову остановиться со своим лифтом здесь. На лице мальчишки было написано явное изум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чуть не бегом миновал мальчишку. Так не пойдет – у него уже колени дрожат… Пройдя по коридору, он остановился у новой двери с надписью «туалет».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оказалась запертой. Ну, что теп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седняя дверь приотворилась, и Феликс снова было двинулся с целеустремленным видом дальше по коридору, когда увидел, что чья-то рука выставила наружу два ботинка. Затем дверь вновь затвор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 ботинками на тремпеле висел предназначенный для чистки костю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удь что будет!… Этот человек проспит до самого завтрака… А до тех пор зачем ему костюм? Взять его! Тогда можно будет спуститься в холл и поесть! По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 вернет костюм. Сто шестьдесят шестая комната. Надо только запомнить номер. Решено. Другого выхода не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хватив костюм и ботинки он поспешил вперед. Сзади загудел лифт. Быстрей, сейчас этот щенок снова появится здесь!… В конце коридора в узкой нише он увидел железную лестницу, крутые ступеньки которой вели куда-то вниз. Над лестницей висела табли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НЕ ДЛЯ УВАЖАЕМЫХ Г-Д Г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т это как раз для него. Он ведь не уважаемый г-дин гость. Быстро спустившись на несколько ступенек, он присел, прижав к груди одежду, чтобы немного отдыш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Мартин! – прозвучал откуда-то из глубины неприятно резкий, протяжный женски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сердито ответил молодой человек. – В чем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о кто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енщина успокоилась. Что-то зазвякало. На первом этаже или в подв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то этот Мартин, с которым его перепут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корей переодеться! Он просто умирал от голода. Прежде всего – долой шлепан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ти-и-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таки не успоко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еще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е нет! Но в любой момент могу вернуться! – ответил он со зл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шутки шути-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б ей провалиться. Он не ответил и начал быстро переоде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ти-и-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 бы побрал этого Март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чем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будешь идти вниз, захвати ключ от главной двери. Я не могу уйти-и, а он остался у меня в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и воет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Принесу… Больше ничего 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шь притащить копченой рыбы… Занесешь все в прачечную… Только будь поосторож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стюм был уже на нем. Чуть широковат. Покрой старомодный, и рукава начали протираться на локтях. Но как-никак смокинг – редкость в тропиках! Сложенную пижаму он положил на лестнице. Вряд ли тут кто-нибудь скоро набредет на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арти-и-ин… Марти-и-ин… Чертова баба поднимет на ноги весь о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там 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ь как можно осторожнее! А то ведь нам запретят встречаться, когда ты приходишь в прачечн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Буду осторож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завтра я тебя жду, Ма-арти-и-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отли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 бы побрал и Мартина, и эту бабу. У Феликса от голода кружилась голова. Он медленно спустился на несколько ступенек к выходу в корид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арти-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кнись же ты! Он замер, ничего не отвеч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слышишь, Марти-ин? Хорошо, если б ты принес… «А еще лучше, если б тебя унесло», – подумал Фели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 ты принес, Мартин, коралловые бу-усы… Они лежат за зеркалом… только не переверни ва-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шина. Внизу хлопнула дверь. Ушла, наконец, эта дьяволица… Он осторожно выглянул и сразу же отдернул голову назад. У лифта, жуя соломинку и по временам сплевывая на пол, стоял все тот же негрите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дно, в конце концов можно спуститься и по этой винтовой лестнице. Женщина перекрикивалась с ним откуда-то снизу и к тому же сейчас вы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чень медленно двинулся по лестнице. Второй этаж. Он глянул вниз. Далеко – наверное, в одном из подвальных коридоров – виднелось круглое пятно света… Оттуда, видимо, и перекрикивалась с ним женщ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х, если бы переменить себе лицо… Как легко это делается в книгах и до чего невозможно в жизни… С первого этажа послышались голоса. Он остановился. Послышались шаги, что-то звякнуло. Сабля?… Ага, это тот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прос не дал никаких положительных результатов. У всех есть алиби. Те же, кто оставался в своих комнатах, стоят выше всяких подозре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ть позади капитана стоял инспектор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мой взгляд, подозревать надо каждого, у кого нет алиби, – переб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с чуть обиженным видом повернулся к н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бы не хотелось, Элдер, чтобы вы впутывались в это дело. В «Гранд-отеле» необходим особый подход. Любая бестактность, любой скандал могут привести к самым необозримым последстви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и в голову не приходило вмешиваться в ваши дела. Тем более, что это совершенно излишне, раз ваша группа уже начала следствие. А вот помощь ваша, я думаю, мне может понадобит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питан подозрительно поглядел на инспектора, пользовавшегося, несмотря на сравнительно молодой возраст, почти сказочной славой во всей колонии. Правда, по мнению капитана, слава эта была основана большей частью на везении и умении держать себя в обществе. Расследование щепетильных политических дел и крупных преступлений часто, минуя других, поручалось инспектору, что, разумеется, не вызывало восторга его колл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ам понадобятся мои люди, только скажите, – ответил капитан. – Хотя я и не знаю, какое вам, собственно поручено де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я, в конечном счете, сяду в лужу, а, к сожалению, похоже, что так оно и будет, придется просить вашей помощи. Что-то фортуна отвернулась от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о, что вы допрашивали Мод Боркман, тоже связано с вашим заданием?! – спросил один из стоявших рядом полицейск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лжен заметить, Элдер, что вы совершенно незаконно вмешиваетесь в дело, порученное моей групп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но с Мод Боркман я беседовал исключительно в связи со своим заданием. Я ищу человека, который был прослежен до сада этого отеля и, вполне возможно, забрался в одну из комнат… Именно поэтому я беседовал с несколькими жильцами, хотя и не сумел выяснить ничего интересного. А сейчас я отправляюсь немного поспать. Всего добр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арлатан, – проговорил один из полицейских, когда Элдер исчез из виду. – Что-то на манер туземных колдунов. Мастер пускать пыль в глаза. Ну, а серьезную работу, само собой, никогда не ценят так, как всякие фокусы-поку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господа, – сказал капитан, – своим заместителем я назначаю Седлинца. Работать, оставаясь, по возможности, в тени. Завтра необходимо выяснить, кто мог быть заинтересован в смерти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надо, – вставил один из полицейских, – разыскать унесенный убийцей с собою кинжал. Где кинжал, там и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Проверьте часовых и не забывайте: побольше такта, Седлинц. Это «Гранд-отель»!… Спокойной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аги, хлопанье дверей. Полицейские отправились сп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жас Явы» двинулся дальше по винтовой лестнице. Освещения на ней не было – видимо, по вечерам ею не пользовались. Просто свинство так скупердяйничать. Устраивая тут свидания, Мартин и та женщина прямо-таки жизнью риску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жется, он уже на первом этаже. Внизу подвалы. Оттуда доносились голоса и стук посуды. Комнаты для прислу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здумайте пытаться… – прошептал чей-то голо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Я ничего не могу… Я боюсь… Всюду полно полицейских…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ойтесь… Полицейские уже спят да сюда они и не пришли бы… Одним словом, говорите, ина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ичего не знаю… Я только видела, что нож забрала мисс Боркман… Завернула в белую салфето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она и есть убийц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олодой человек застыл на месте. Этот отель словно переполнен привидениями… Опуститься ниже?… Чуть двинувшись, он может спугнуть эту пару, спустившуюся в подвал, чтобы побеседовать… Шептались они взволнованно, ясно было слышно каждое сл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втра расскажете об этом пол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т… все откроется, и тогда никому не избежать тюрь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арти-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 побери!… Эта уж их наверняка спугнет. Шепот мгновенно умолк… Звук удаляющихся шагов… Молодой человек не смел тронуться с мест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артин… Почему же ты не принес рыбу, кораллы и ключ?! Ты слышишь, Мар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шина. Потом шаги и сердитое ворчан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лышит… напился или спит, свинья проклятая… ну, погод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чего не скажешь – галантная дамочка, – подумал молодой человек. Выбрал же ее себе этот Мар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шел в коридор первого этажа. А у девушки дела, действительно, плохи. Если кинжал у нее и полиция получит донос, ей конец… Что-то надо предприн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всего, однако, надо хоть немного поесть… Почему это здесь так тем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 что-то наткнулся. Стол. Сбоку просачивался слабый свет. Столы. Плохо дело. Это ресторан отеля и, судя по всему, с ужином уже давно покончено. Но ведь откуда-то чуть доносятся сюда звуки дж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это из бара «Гранд-отеля». Народа там, наверное, сейчас почти нет. Неважно – главное, что там первоклассная кух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покойно вышел в холл. Освещение и здесь было довольно экономным. В другом конце огромного, пустого зала швейцар, прислонившись к стойке, что-то читал. Молодому человеку пришло в голову, что на нем нет галстука. Мягкий воротничок ночной рубашки еще сошел бы под смокингом здесь в тропиках – но только с галстуком. На одном из столиков стояла «пунка» – маленький вентилятор с прикрепленными к лопастям длинными шелковыми лентами. Он оторвал одну из лент и быстро завязал узел. Немного старомодная «бабочка», но каждый, в конце концов, одевается по своему вку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он уже спокойно направился в сторону бара. Швейцар поднял глаза, но, увидев, что гость не собирается подходить к нему, снова погрузился в чт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этот почти уже загнанный охотниками зверь, вошел в б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убоватый свет. Чудесная танцевальная музыка… и полным полно народу. Шорох платьев, шарканье ног, сигаретный дым и аппетитный запах закусок над подсвеченным снизу прозрачным паркетом… Негромко плачет гармоника. Голоса, звон бокалов и тарелок по временам заглушают ее. Освещение изменилось, стало розоватым… Короткая вспышка смеха: это неудержимо расхохоталась вдова-сицилианка, увидев, как Вангольд нерасчетливым движением швырнул скорлупу вареного рака прямо на колени сидящего чуть дальше губернатора Шиллинга. Драгоценности на сидевших в полумраке господах поблескивали, словно белые жуки-светлячки, шелестели созданные фантазией парижских портных буквально из клочка материи шелковые платья. Плечи, спины и обнаженные руки женщин резко выделялись в сумра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подошел к стойке бара. Бармен-туземец приветливо улыб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кал шампанского со льдом – побольше льда! – приказал голодный, нахальный, загнанный незнаком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мгновенье бокал стоял уже перед ним, рядом на блюдечке лежали кубики льда и костяная ложечка. В этот момент к нему подошла заведующая баром – бельгийка с волосами цвета спелой пшеницы. Звучало танго, и весь свет был сконцентрирован на паркете, так что различить можно было только ее силуэт, но этого было достаточно, чтобы Феликс оценил ее великолепную фигу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зовут Одетта Дюфлёр. Здесь, в баре, вы – мой г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частлив это слыш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ставил бокал, из которого как раз собирался отхлебнуть. А ведь так хочется сделать хоть глоток холодного шампан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танцуете? – спросила Одетта Дюфлё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Разрешите пригласить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сделали пару кругов по залитому теперь темно-лиловым светом паркет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нцуете вы отлично, – прошептала директри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лю музыку – вот и все. Не так уж трудно танцевать, когда ведешь женщину с такими легкими движениями и таким чувством ритма… Какими духами пахнут ваши волосы? Нет, нет, это не «Лантерик»!… Это «Шалим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Вы и впрямь разбираете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ая-то доля секунды темноты и тишины, и теперь уже ослепительный свет залил помещение. Загнанный зверь привычным легким жестом взял Одетту под руку и направился к своему столику, к шампанскому… Он протянул руку к бока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ранно, что после конца танца не слышно аплодисментов. Вообще, все как будто онемели. С бокалом в руке молодой человек обер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лаза всех присутствующих были устремлены к нему. Одетта, приоткрыв маленький, ярко накрашенный ротик, тоже растерянно глядела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стоял, словно окаменев, не выпуская бокала из рук. Он чувствовал, что произошла какая-то катастрофа… Внезапно он увидел свое отражение в висевшем напротив зеркале и у него мороз пробежал по к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стойкой бара стоял с бокалом шампанского в руке молодой человек в черной, с бархатным воротником куртке миссионера, принадлежащего к одному из самых суровых монашеских орде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менно так. Он стоял перед изумленной публикой в черной куртке с квадратными роговыми пуговицами – одежде людей, проведших по меньшей мере пять лет среди прокаженных и отказавшихся от всех мирских удовольствий… А в руке у него был бокал шампанского. И мгновенье назад он танце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йчас начнется невиданный еще в стенах «Гранд-отеля» скандал, который неминуемо завершится его арес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молодой человек высоко поднял бокал с шампанским и голосом, в котором звучал металл,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ди! Призрак смерти уже бродит по дому сему! Я пришел, чтобы напомнить вам о невидимой руке, начертавшей письмена на стенах дворца Набупалассара! Напомнить, что среди мраморных колонн и шелковых занавесей чума пишет свое «мене, текел!» так же, как и в хижине последнего рыбака. Я пришел, чтобы танцевать и развлекаться вместе с вами, ибо, быть может, даже глухие уши услышат, даже слепые глаза увидят призрак смерти, когда я высоко подниму этот сосуд гре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глухой тишине он высоко поднял бокал, а затем, швырнув его о пол, обвел всех взглядом и, уже отходя от стойки,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того я и заказал шампанское… Чтобы уничтожить его как символ мирского гре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армен с суеверным страхом прошеп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я понимаю… Но для чего нужен был лед?… Ответа не последовало, поскольку суровый миссионер уже покинул тяжелыми шагами б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нязь Сергей задумчиво проговорил Мод, сидевшей вместe с ним за одним из дальних стол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что фантастическое… В прошлом году в Сингапуре какой-то миссионер выбежал на сцену варьете и начал танцевать вместе с балетом… Отвратительное было зрели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не отв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яжелое впечатление, которое неожиданное событие произвело на общество, понемногу рассеивало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неуместный поступок, – сказал советник Маркхейт миссис Вилльерс, вместе с которой он ужинал, предварительно точно установив, что у нее нет никаких признаков бубонной чумы. – Если бы он не был миссионером, его бы стоило привлечь к ответственности за распространение паники на территории, охваченной карантин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это был? – взволнованно спросила вдова-сицилианка у господина Вангольда, с которым она успела случайно познакомиться. Коммерсант был до того расстроен отсутствием жены, что, находясь в столь убитом состоянии духа, за ужином по рассеянности сел вместо своего за столик синьоры Релли, а красавица-вдова предложила ему остаться за ее столиком и после того, как недоразумение выяснилось. После ужина они вместе пошли в бар, чтобы немного освежить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то миссионер, – ответил Вангольд, – больше я о нем ничего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тер! – подозвала вдова официан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 синь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этот миссио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синьора. Сегодня у нас очень много новых гостей, – ответил официант и поспешил к другим столикам, откуда его уже нетерпеливо подзывали. Разбираться со всякими миссионерами – дело управляющ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 так интересуют миссионе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евушкой я была влюблена в одного проповедника. Надежды на то, чтобы добиться согласия моих родителей, у нас, к сожалению, не было, и он уехал миссионером к каким-го дикарям. Мой покойный муж был добрым, умным человеком, он любил меня, но я никогда не могла забыть Крессона. Став вдовой, я стараюсь почаще бывать в местах, где можно встретить миссионеров, где… все напоминает мне о 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адеетесь когда-нибудь встретить его вновь? – спросил Ванголь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нет в живых. Он принес себя в жертву призванию, и я за свой счет поставила ему памятник на его родной зем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прах доставили на родину? – растроганно спросил Ванголь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холодно ответила вдова и после короткой паузы добавила: – Дикари съели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их столика остановился Линднер, оперный певец.</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равятся мне такие миссионеры, – сказал он, и на его усталом жирном лице появилось выражение обиженного ребенка. – Теперь опять придется принимать снотворное, а я уже совсем хорошо себя чувствов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их снотворных! – воскликнула вдова. – Присаживайтесь к нам! Петер! Бутылку чинцано… синьор Линднер… господин Ванголь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 познакомиться, – проговорил коммерсант, приподымаясь, чтобы пожать руку Линднеру. – Когда-то я был поклонником вашего голоса. Еще в молодости, конечно. Вы чудесно пели Лоэнгрина, да и фигура у вас была великолепная! Эх, где те старые, добрые врем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нгольд вздохнул и, кажется, так и не понял, почему Линднер присел за столик с таким ледяным выражением на лиц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выпьем все до дна! – воскликнула синьора Релли, поднимая бокал с рубиново-красным вермутом. Все выпили, даже Линднер, которому пить вовсе не хотелось. Вдова поднялась и, проговорив: – Прошу извинить меня, – вышла из за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ключительно симпатичная женщина, – заметил Вангольд и вновь наполнил бокалы. Чувствовал он себя просто замечательно. Сказывалась и непривычная для него обильная выпивка и… и… изумительно приятное общество синьоры Релли… – А пели вы когда-то просто феноменально, – обратился он к Линднеру, желая доставить удовольствие знаменитому артисту. – Ужасно жаль, что у вас пропал голос. Это уже насовсем? Я знавал одного церковного певчего, у которого горло через некоторое время прочистилось. Может быть, и у вас будет так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ключено, – ответил смертельно бледный Линднер. – Любые нервные переживания вредят голосу, а меня до смерти раздражает всякая глупая болтов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рьезно? Вот и я выхожу из себя, когда начинаю говорить со своим кладовщиком. Я ему говорю: «Господин Штук, принесите то-то и то-то», а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иньора Релли что-то долго не возвращается, – нетерпеливо проговорил пев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По-моему, она решила разыскать миссионера, только что обругавшего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сподин Вангольд был прав. Выйдя в холл, синьора Релли огляделась и увидела миссионера, сидевшего за маленьким столиком и что-то втолковывавшего официан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извинить меня, но я поужинаю здесь. Я не могу и не хочу снова возвращаться в этот Содом, – говорил Феликс, бросая уничтожительный взгляд в сторону ба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 удовольствием подам и сюда, но могу предложить только кусок вареной рыбы. Повариха приготовила ее для себя, потому что лечится от ожир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 таком первоклассном о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сожалению, среди наших гостей редко бывают миссионеры. Наши жильцы – грешники, которым и в голову не приходит, что по пятницам надо соблюдать пост, так что у господина миссионера наши блюда могут вызвать только отвращение: ростбиф, цыплята-табака и все такое проч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господина миссионера потекли слюнки при одном упоминании о ростбифе и цыплятах (табака!), но он угрюмо произ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принесите рыбу и воды, чтобы ее запить… Он продолжал мрачно сидеть за столиком, готовый рвать на себе волосы от доса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господин миссионер… Я – вдова Р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ним стояла высокая, со стройной фигурой женщина. На грубовато очерченном, но приятном лице огнем горели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могу отделаться от впечатления, вызванного вашими словами. То, что вы только что сделали, было так жутко и так прекр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ш долг – бороться с грехом… – он нетерпеливо огляделся, высматривая официанта. Черт с ним, пусть блюдо будет постным, лишь бы побыстр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ужен человек, с которым я могла бы поговорить откровенно. Если у вас найдется для меня полчаса, прошу вас: выслушайте меня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я собираюсь поужинать, – заметил он, увидев приближающегося официанта с рыб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так это необходимо! Мне нужен суровый, с горящими глазами проповедник, которому я могла бы раскрыть тайны серд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сожалению, при этих словах она взмахнула рукой и выбила поднос у не ожидавшего подобной резвости официанта. Кусок рыбы, разбрызгивая соус, шлепнулся на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Мадонна! – в отчаянии воскликнула синьора Релли. – До чего я неловка… Прошу вас, разрешите пригласить вас к себе на чашку чая, чтобы хоть как-то возместить испорченный ужин… Не отказывайтесь, иначе вы меня обидите… Я живу в двадцатом номере, это совсем ря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но мне сегодня можно есть только постное, – ответил он, сдаваясь, и посмотрел на лежащий на полу кусок рыбы так, словно это было тело только что скончавшегося, горячо любимого родствен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ротко кивнув официанту, миссионер с совершенно пустым желудком направился к лестн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ледующее мгновенье он, круто повернувшись, исчез в темном помещении рестор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лестнице навстречу ему спускался инспектор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видел его только одно мгновенье и немедленно поспешил к швейца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знаком этот миссио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 Но сегодня прибыло столько народу, что, если господин инспектор хочет что-то о нем узнать, мне надо будет погля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ясните его имя и все прочие данн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бара вышел официант и поспешно подошел к синьоре Р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ли бы вы вернуться в бар, синьора. Два господина за вашим столиком ругают друг друга во весь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Санта Мадонна! – воскликнула вдова и поспешила за официант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ец Пауло Соргетте, миссионер, – прочел швейцар. – Прибыл на автобусе вместе с экскурсией с Явы, номер в «Гранд-отеле» оплачен банковским переводом. Задержался здесь из-за известных вам собы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ом номере он жи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естьдесят шестом. Третий эта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спектор подошел к двери в ресторане. Дверь была заперта! Теперь уже он без всяких колебаний подошел к лифту и вошел в каб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етий этаж… – Лифт, загудев, тронулся с места… Инспектор готов был надавать самому себе пощечин за то, что сразу не бросился вслед за этим миссион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фт остановился. Инспектор взялся за ручку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льзя, господин, – сказал негритенок-лифтер. – Мы как раз между этаж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остановился лиф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на каком-то этаже кто-то открыл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теперь делать? – нетерпеливо топнул ногой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позвонить швейцару. Он пройдет по этажам, закроет дверь и мы сразу же двинемся. Только он ужас как медленно ходит. Если дверцу открыли на одном из верхних этажей, мы здесь до самого утра проторчим. У бедняги ишиас. Страх как неудобно, если работаешь швейцаром… Я бы такого держать не с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уже позвон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нет, но это быстро делается, – успокаивающим тоном ответил мальчишка и нажал на одну из кнопок. – А теперь сами увидите, сколько времени будет копаться этот старич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йствительно, прошло с полчаса, пока он обошел все шесть этажей, обнаружив в конце концов, что забыл поглядеть на первом, а дверь-то была приоткрыта именно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фт дрогнул, загудел, и мальчишка распахнул двер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ятый эта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у кровь бросилась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ужен тре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у секундо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фт двинулся вниз! Через пару секунд он остановился, Элдер шагнул к двери, но лифтер снова останови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пять где-то открыта дверца. Похоже, кто-то решил поразвлек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мерно через три четверти часа после этого инспектор стоял наконец перед дверью шестьдесят шестого номера. Куртка миссионера висела на тремпеле, у порога стояла пара башма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спектор постучал 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 – спросил хрипловаты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ужен преподобный от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ышалось шарканье ног, и дверь приотворилась. Выглянул седой мужчина с изможденным лиц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ищете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ас ждут в салоне, отец Краффор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зовут Пауло Соргет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тогда это ошибка. Мне нужен отец Краффор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не может быть. Отца Краффорда еще в прошлом году изжарили на берегу озера Виктор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видимому, это другой Краффор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Кто вы?! Я не верю ни единому вашему слову! И совсем недавно кто-то скребся у моей двери! Что все это знач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старший инспектор Элдер. А деньги, между прочим, в любом случае разумнее было бы сдать на хранение в сей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Откуда вы зн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вейцар сказал, что вы получили перевод. Когда вы усну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одиннадцать, – ответил миссионер, захлопывая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йчас время подходило к двенадца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на несколько секунд задумался, а потом быстро наклон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башмаках миссионера поблескивали крохотные капельки влаги. Жидкость на поверхности кожи высыхает медленно, но с вечера капельки должны были давно исчезнуть. А вот сок от шлепнувшейся на пол рыбы брызнул во все сторо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сомнений, что, пока миссионер спал, кто-то воспользовался его одеждой. В том, кто именно, у инспектора сомнений тоже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од попрощалась с князем Сергеем у двери своего номер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ойтесь, – сказал он. – Я уверен, что надежда еще не потеря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мне бы такую уверен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рофессор возвращается сего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с-с! Не стоит сушить голову из-за того, чему мы все равно не можем помочь. Спокойной ноч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нязь ушел, и Мод вошла в свою комнату. Щелчок выключателя – и в залившем комнату ярком свете она увидела перед собою молодого человека с полотенцем вместо набедренной повязки, но зато в безукоризненно сшитом клетчатом пиджаке, чуточку разве что короткова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посм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ихо! Постараюсь покороче. Время не терпит и к тому же я зверски голоден. Немедленно отдайте мне нож и белую салфетку, в которую он был завер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Мод словно отнялся язы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давайте вопросов и ничего не пытайтесь объяснить, а просто делайте то, что я говорю. Кто-то видел, как вы забрали нож. В вашей комнате будет обыс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видел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быстрее, пожалуйста. Если нож найдут здесь, вам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откуда мне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нет времени торговаться. Вы должны поверить мне, иначе погибли. Но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олебавшись несколько мгновений, Мод быстро подошла к окну и вытащила из щели между рамой и карнизом белый сверточ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он. Хотите еще ч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Если вы сами не хотите рас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буду ничего рассказывать. Можете думать все, что вам угодно. Вы сам убийца и вряд ли можете считать меня такой уж преступниц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вы забрали но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ла, что виноват совсем другой, и хотела спасти его… А вы… вы… каким образом вы очутились зде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завершения сегодняшнего вечера… Вернув одежду миссионеру, я в неописуемо скупом костюме добежал до винтовой лестницы, чтобы снова взять пижаму. Вместо нее там лежало с полдюжины выстиранных простынь и полотенец. Пижамы и след простыл! Вообразите мое положение! Что делать? Я обернулся полотенцем и поспешил сюда. В это время господин, которого трое парней, именуя Вангольдом, с трудом доволокли до номера, улегся, видимо, спать и вывесил для чистки свой костюм. Пиджак я позаимствовал у него, а брюки, к сожалению, не подошли. Пару сапог пришлось занять до утра у жильца восемьдесят седьмого номера. Подозреваю, что он – полицей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узнали, что но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ой ночи, – перебил ее молодой человек, как раз вовремя поправил начавшее сползать полотенце и выше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 поворота коридора он остановился и прислушался. Убедившись, что все спокойно, вытащил кинжал из кармана пиджака и изо всех сил швырнул его в открытое окно. Проходя мимо комнаты Вангольда, он повесил клетчатый пиджак на мест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олодой человек спешил. Может быть, в подвале найдется что-нибудь вроде кладовой, где он сможет устроиться. Он смертельно устал. Он был уже в районе первого этажа, когда снизу послышались шаги и прозвучал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Марти-ин… это ты-ы…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Господи помилу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молниеносно выскочил в коридор и бросился к темному ресторану.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ткройте же! Какой черт запер меня снару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то откуда знать? – ответил швейц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зад. Мимо все новых и новых дверей… Какой-то ужас! Голоса донеслись и с другого конца корид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Я думал, что вы уже легли, Элдер.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Седлинц, офицер полиции из группы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слыхал какой-то подозрительный шум. В такой обстановке становишься подозритель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йчас они пойдут сюда… Он оказался между двух ог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арти-ин!… Ты что – не слышишь меня? Чтоб тебе удав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ямо перед собой он увидел дверь двадцатого номера. Номер, где живет эта итальянка. Из-за двери доносилось негромкое пение и постукиванье каблучков. Голоса приближ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сту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йди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вошел в номер и очутился перед одетой в кимоно сицилианкой, глядевшей на него разинув р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в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 ответил молодой человек в ночной сорочке, повязанном поверх нее галстуке из темной ленты и полотенце, обернутом вокруг бедер, – но вы оказали мне честь, приглас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ы же сказали… сегодня пост…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ичего. Полночь миновала, и сейчас уже субб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те, но… все это так стра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имеете в виду это… Парадная форма миссионеров, ухаживающих за прокаженными… Я надел ее в вашу честь: белая сорочка, темный галстук… и сапоги с высокими голенищами. В Индии этот костюм пользуется большим уваж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любопытно… Я, правда, уже собиралась лечь… Но не беда! Отвернитесь, пока я что-нибудь накину на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вернулся к ней спиною и подошел к окну. Синьора Релли зашла за ширму и переоделась. Вернувшись, она с удивлением обнаружила, что миссионера нет в комнате. Он словно вылетел в распахнутое ок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оно, впрочем, и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ледующее утро новая сенсация потрясла «Гранд-о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ммерсант Вангольд был арестован за убийство доктора Ранке. Негритенок, чистивший платье, нашел в кармане пиджака Вангольда покрытую кровавыми пятнами салфетку. Салфетка эта исчезла со стола в комнате, где был найден труп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ледный, как мел, Вангольд сидел перед капита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жите откровенно об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 со слезами в голосе ответил Вангольд, – нельзя ли оповестить о случившемся мою жену? Она намного умнее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й супруги здесь нет и, пока не кончится карантин, она не сможет сюда верну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Лучше бы я пошел вместе с нею за покуп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 делу не относится. Расскажите во всех подробностях об убийстве. Почему вы убили доктора Ранке и как до этого д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нгольд, заламывая руки,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господин капитан… Уж не думаете ли вы, что это я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у вас имеется алиб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иби! Есть у вас алиби? Коммерсант испуганно забормо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моданы собирала жена… Я, честное слово, не знаю… взяла она его или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о уже немножко чересчур, и капитан вышел из себя. Неужели этот тип пытается строить из себя такого простака, который даже не знает значения слова «алиб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лыханно! Капитан стукнул кулаком по ст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тите эту комедию! Идиота хотите из себя корч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капитан, – простонал обвиняемый, – клянусь, никого я не хочу корчить и только прошу немедленно вызвать сюда мою ж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нгольд сидел с опущенной головой между двумя полицейскими, чувствуя себя как нельзя более несчастным… Капитан расположился напротив, спрятав глубоко под письменным столом ноги, обутые в домашние шлепанцы. Какой-то мерзавец спер у него из-под двери сапоги. Ужасно неприя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ийство произошло непосредственно перед тем, как объявили о введении карантина. Где вы находились в это время?! 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говаривал с господином капита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да… это я помню. Вы интересовались, насколько надежно оцеп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лянусь, я ни в чем не винов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тверждаете, что все это время находились в холле? Вангольд мол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Перед тем, как заговорить со мною, вы стояли вместе со всеми остальными? Предупреждаю, что я проверю ваши слова, допросив любого, о ком вы скажете, что он стоял рядом с вами. Сознайтесь лучше, этим вы облегчите свою уча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рошу прощения, я действительно был вни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Говорите же, ради бога. Есть у вас алиби или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ведь сказал, что не знаю. Покупками всегда занимается моя жена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следний раз предупреждаю: прекратите разыгрывать иди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лянусь, что я ничего не разыгрываю… – чуть не плача, и обхватив голову дрожащими руками, ответил Ванголь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были перед тем, как подошли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дамой… некой миссис Вилльерс… В дверь постуча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 В комнату вошел инспектор Элдер. – Я хотел бы кое-что сообщить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 того, как я окончу допрос, – ответил капитан. Элдер присел и в ответ на удивленный взгляд капитана извиняющимся тоном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мне присутствовать при допросе. Все равно мне – в связи с моим заданием – тоже нужно поговорить со всеми жильц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господин Вангольд, – сухо продолжал капитан, – о чем же вы беседовали с миссис Вилльер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нгольд, заламывая руки, всхлип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сис Вилльерс стояла у окна, а я подошел и сказал, что стоит чудесная погода… потом мы познакомились… п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тер себе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пригласила меня… зайти на минутку к ней в номер… это на первом эта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ставила передо мной сэндвичи… Такие, знаете, маленькие, с сыром, они еще продаются в коробках… Только надо их упаковывать в станиоль, иначе они быстро портя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рунда какая-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ерунда, потому что они все равно подсыхают, но все-таки луч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снова ударил по ст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м вы занимались в номере миссис Вилльер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вонил по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глубоко вздохнул и закурил сигар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тите закурить? – спросил он у совершенно уже растерявшегося преступника. Быть может, когда он немного успокоится, дело сдвинется с мертвой то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они без опиума? Моя жена говорит, что это ужасно вре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 опиума. Пожалуйста… – Подав Вангольду огонь, капитан откинулся на спинку стула. – Кому же вы все-таки звонили? Давайте попробуем поговорить по-хорошему, – сказал он с ласковым видом укротителя тиг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ссис Вилльерс набрала номер и… и, знаете, попросила меня сделать ей услугу… сказать мужчине, который снимет трубку… такую фразу: «Артур напал на 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сказ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да… Миссис Вилльерс сразу же нажала на вилку телефона… так что ответа я не услыш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ом номере все это происходи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орок втором… Там живет миссис Вилльер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выслушаем и ее. Горк, попросите миссис Вилльерс прийти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рк выше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лянусь, господин капитан, я невиновен, – прохныкал Ванголь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_ А каким образом очутилась в вашем кармане окровавленная салфетка, по которой ясно видно, что в нее был завернут но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стное слово, не знаю… Я, понимаете, немного выпил с горя, потому что без ж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Окровавленный платок – решающая улика. Не могу себе представить человека, который сумел бы избежать скамьи подсудимых после того, как corpus delieti кровавого преступления было найдено в одежде, которую он носил в тот самый д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аком случае нам предстоит еще один сенсационный поворот событий, – неожиданно вмешался Элдер. – Я обнаружил покрытый кровавыми пятнами кинжал в чьем-то сапоге. Когда мы выясним, чей это сапог, у нас появится и второй преступник – ведь орудие убийства найдено в его одеж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капитана отвисла челюсть, и он непроизвольным жестом вытянул вперед обе но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вы говорите? – немного прийдя в себя, спросил капитан у Элд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мы будем считать улику, найденную в одежде, неопровержимым доказательством участия в преступлении, то владелец сапог – соучастник господина Ванголь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нашли сапо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д восемьдесят седьмым ном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ой номер! – воскликну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оятно, сапоги подбросили туда после того, как вы ушли. Вы встали на рассвете, а бой обнаружил их только сейч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ои сапоги! Наступило неловкое 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и вам, господин капитан, не избежать скамьи подсудимых, – проговорил наконец Ванголь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шь! Сапоги стояли перед дверью, и кто-то, проходя мимо, бросил в них но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мой костюм тоже висел перед дверью, и кто-то, проходя мимо, сунул в него салфетку. Либо немедленно освободите меня, либо прикажите арестовать и вас сам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туация явно становилась нелеп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господин Валгольд, но вы вовсе не арестованы, я просто допрашиваю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уду жаловаться. Мне нанесен моральный ущерб, и я требую компенса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спектору Элдеру следовало пораньше сообщить о своей нахо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ами разрешили мне быть лишь свидетелем допроса, капитан. Приказ есть прик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господин Вангольд, на этом мы сейчас закончим, но я попрошу вас оставаться в нашем распоряж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о самого правительства дойду! – выкрикнул Вангольд и выбежал из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что бой прибежал ко мне, – начал Элдер, – и сказал, что из пары сапог, которые он взял, чтобы почистить, перед восемьдесят седьмым номером, выпало вот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вытащил из кармана кинжал и положил его перед капитаном. Собственно говоря, это, скорее, был охотничий нож с черной рукояткой и коротким, острым лезвием, только немного старомодного образца. На украшенной драгоценными камнями рукоятке была выгравирована римская цифра два. На лезвии изумительно легкого кинжала виднелось несколько ржавого цвета пят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яд ли можно сомневаться, что это и есть кинжал убийцы, – заметил капитан. – Маркхейт провел уже вскрытие. Рана не такая уж глубокая, но широкая… Здесь тоже лезвие короткое, но широкое у основ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только он такой легкий? – спросил один из полицейских, подбрасывая кинжал в руке. – Словно детская игр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менно, – сказал капитан. – Это не настоящее оружие. Какая-то безделушка или игрушка. Если бы лезвие при ударе наткнулось на кость, оно бы согнулось или сломалось. Но кто все-таки мог подбросить его в мой сап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гласно моей теории, это сделал Вангольд, и это был просто гениальный ход с его стороны, – сказал полицей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плохая теория, – кивнул Элдер. – Особенно… если учесть, что вчера вечером украли, а потом снова вернули назад платье еще и у миссион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ова наступило неловкое 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собственно говоря, делом занимаетесь вы здесь в отеле, инспектор? – спросил наконец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ыскиваю преступника, следы которого привели сюда. Я дал слово, что ни в коем случае не разглашу, о ком идет ре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полагать, это условие не может относиться к лицам, стоящим выше вас по звани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так думаю. Если вы позвоните советнику Мейлену, я полагаю, он наверняка даст свое разреш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но я думаю, что мы вполне можем заниматься своими делами раздельно, – холодно ответил капита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комнату вошел полицейский, посланный за миссис Вилльерс. Вместе с ним был и советник Маркхей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новат, господин капитан, – сказал полицейский, – но миссис Вилльерс исчезла из о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месте с людьми из санитарного отряда господина Mapкхейта обошел все комнаты, и мы точно установили, что миссис Вилльерс в отеле н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видел ее в последний раз? – спросил капита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фициант, подававший миссис Вилльерс завтрак в саду. Он видел, как она потом прогуливалась по саду и беседовала с часовым, стоящим на посту у прохода через проволочное загражд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беспомощно посмотрел на Маркхей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чтобы кто-то прошел через заградительный корд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случаи такие бывали… Но крайне маловероятно… Как вы считаете, Элдер? – обратился он к забытому всеми инспект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взглянул на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у вас есть какие-то соображения, – проговорил тог смущенно, – можете высказать их господину советнику. Я не возраж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в первую очередь допросил часового, с которым разговаривала миссис Вилльерс, и официан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хейт щелкнул пальц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возьми, это он попал в точку. Как вы полагаете,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ественно, допросить этих двоих необходимо. Это мы сделали бы так или иначе. Пришлите сюда солдата и официанта, Седлинц. Хотя многого я от этих допросов не ожид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фициант не сообщил ничего нового. Завтрак он подавал около девяти ча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а дама не показалась вам взволнованной или расстрое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фициант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а дама всегда была немножко нервной… На этот раз она выглядела как раз относительно спокойной. Читала газету, писала какое-то пись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заметили: после завтрака она не возвращалась в хол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Разговаривала о чем-то с часовым, потом я ушел на кухню, а когда вернулся, ее уже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Вы можете быть свобод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шел часовой, которого только что сменили с поста. Теперь до конца карантина и он стал пленником «Гранд-о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вы сегодня стояли на посту, с вами беседовала какая-либо д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ам дали приказ быть повежливее. Можно даже разговаривать, стоя на посту, если кто-нибудь из гостей заговорит с той стороны загражд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она говорила с 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росила, сколько мне еще осталось стоять, и не приму ли я от нее небольшой подарок… Я ответил, что это запрещено, потому что так можно разнести зар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вы ее не вид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быть свобод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годит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проговорил, подходя к солдату, инспектор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братец, если ты сейчас же отдашь мне письмо, это обойдется тебе всего в два дня карцера. А если нет, я постараюсь, чтобы ты не миновал военного трибунала. Не забывай, что во время карантина действуют законы военного врем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рошу про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ти заикаться, а то хуже будет! – оборвал его Элдер. – Эта женщина пообещала заплатить тебе, если ты отправишь тайком ее письмо! Ты вчера уже так сделал, а это тяжел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правда! Сегодня она в первый раз по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сюда письмо, тогда, может, и выйдешь сухим из в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белевший как мел часовой вытащил из кармана конве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она тебе наговорила? – продолжал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даст мне сто гульденов… если я отправлю письмо… Я не хотел… Но она плакала… умоля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ирайся! Сейчас ты под карантином, а потом посмотрим, что с тобой 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лдат выше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чти не сомневался, что так оно и будет, – сказал Элдер. – На кой черт писать письмо, если отправишь его только через три недели? Только чтобы попытаться передать его контрабандой. Проще всего обратиться прямо к часов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взять письмо? – негромко проговор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исьмо было адресовано Артуру Кеклину в Сингапу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агаю, что у нас достаточно оснований, чтобы вскрыть его… – неуверенно проговорил капитан и разорвал конве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листке было написа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найте правду! Марджори встретилась с Додди. Они вместе на Малой Лагонде, в «Гранд-отеле». Застряли там из-за карантина. Одна итальянка по имени Релли тоже знает обо всем, и они смеются над вами…» Подписи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ло запутывается, – проговорил капитан, играя кинжал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 что скажете, Элдер? – спросил Маркхей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бы поговорить с этой Р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 – сказал капитан. – Седлинц, пригласите сюда синьору Р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вошла в кокетливом черном шелковом платье, с ясными глазами отлично выспавшегося человека. В комнате сразу же повеяло запахом дорогих духов. Улыбнувшись, она громко поздоров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ое утро, господа! Беднягу Вангольда напугали прямо-таки до смер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излишне впечатлителен. Нам всего-навсего нужно было кое-что у него выяснить. Садитесь, синь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обернула вокруг пальца конец великолепного жемчужного ожерел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комы с неким Артуром Коклином? Она с задумчивым видом выпятила нижнюю гу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клин?… Фамилия довольно обычная, но я такого не знаю… А что это как-то связано с убийством бедного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ачалу мы думали, что да, – ответил капитан, – но тут выплыло еще несколько довольно темных 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взял со стола кинжал и начал нервно вертеть его в ру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 спросила синьора Релли, вытягивая ше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инжал. По сути дела – игрушка, но, тем не менее, Доктор Ранке был убит именно 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ньора Релли без чувств опустилась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ыпрыгнув в сад, молодой человек в обернутом вокруг бедер полотенце начал осторожно красться вдоль стены. Он чувствовал, что еще немного и свалится от усталост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раз над собою он заметил открытое окно, стекла в котором были защищены металлической сеткой. Разумеется, это не жилая комната, а ванная. Затянув покрепче полотенце, он взобрался на карниз. Темно и тих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спрыгнул в комнату. Так и есть, он нащупал рукой край ванны. Слишком расхаживать тут не стоит – из-под двери пробивался легкий свет. Его рука наткнулась на какое-то покрывало… по крайней мере, не придется лежать прямо на полу… Отлично. Что-то на манер кушетки. Будем надеяться, что хозяин не вздумает купаться ни свет ни заря. Он быстро приподнял покрывало и, забравшись под кушетку, сразу же ус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снулся он от того, что прямо у него над головой делали вскрытие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тро уже наступило, было совсем светло. То, что он принял за кушетку, оказалось низеньким, длинным столом для вскрытия. Протяни он ночью руку чуть дальше, он дотронулся бы до труп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 – р-р!… Не слишком-то приятное ощущени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чень слегка увеличена, результат рецидива малярии… этого не пишите, коллега, – услышал он голос Маркхейта.  – На внутренней стенке желудка затвердение от залеченной язвы… Так, пошли дальше… Который там час? Что-то есть хочется… Ладно, это ерунда… Значит, так. Пишите: вокруг входного отверстия колотой раны, нанесенной в районе верхней оконечности легкого, имеется примерно двухсантиметровый след, оставленный, по всей видимости, рукояткой… Ох, и жарко же… Так… ну, это чепуха… Пойдем дальше… – Шелестя халатом, он продолжал диктовать: – Причина смерти – внутреннее кровоизлияние из артерии, поврежденной каким-то режущим инструментом. Зашейте его снова, Грубер, а протокол в двух экземплярах будьте добры отпечатать к лан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рубер начал, пыхтя, зашивать разрез, потом послышался плеск воды из рукомойника, и они вышли. Молодой человек видел из-под покрывала ноги уходящ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 возь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одной из пар ног были белые, не слишком чистые теннисные туфли с необычной формы кофейным пятном на нос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т человек принес в комнату Мод письмо, которое девушка потом сожгла. Он уже у порога… Жалко, черт побери, что Грубер не ушел вместо с остальными, слышно, как он продолжает возиться над трупом… Сейчас можно было бы у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ничего не подел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захлопнулась, а Грубер все продолжал зашивать рану. Да еще и насвистывает, сукин сы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и жарища же… просто дышать нечем. Надо поразмыслить. Кто мог присутствовать на вскрытии? Советник Маркхейт, его помощник, другие врачи. Вообще только врачи. Значит, туфли с коричневым пятном принадлежат кому-то из врач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ара становилась невыносимой. Когда этот тип закончит сшивать рану? Еще насвистывает, подл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наконец-то. Моет руки. Теперь начал что-то напевать. Придет же в голову! Грубер наконец вышел, и еле живой Феликс выбрался на воздух. Труп, прикрытый простыней, продолжал лежать на столе. Не самое приятное зрелищ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же теперь выйти отсюда?… Он огляделся вокруг. На стене висело несколько халат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Феликс быстро схватил один из них. Длина подходящая:  закрывает до самых лодыжек. Он решительно подошел к двери и распахнул е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удь, что буде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Щелкнули каблуки. Полицейский, стоявший у двери, отрапортовал ему. Отлично. Значит, пока все 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пошли мои коллеги? – спросил Феликс. В дезинфекционную, в под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ейчас он в одном из боковых коридоров первого этажа. Раздевалки, кладовые, машинное отде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шел в устланный коврами главный коридор отеля. Куда дальше? Это он и сам хотел бы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до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упный, коренастый мужчина окликал его из открытой двери ном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зовут Иоганнес Брунс и, насколько я могу судить, советник Маркхейт послал вас как раз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Я задумался и прошел м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пригласить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не раздумывая, вошел в номер. Может быть, здесь удастся раздобыть какую-нибудь одеж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 чем, собственно,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ирокоплечий, с грубыми чертами лица мужчина был одет с бьющим в глаза шиком. Однако на лице его было написано страд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тник Маркхейт сказал мне… что вы можете помочь мне, господин доктор… вы – сын знаменитого профессора Рей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верно. Я – Джон Рейли… к вашим услуг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разве вас зовут не Чарль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овсем. Мое имя – Джон Чарльз Рейли. Имя Джон я получил по дедушке, и оно мне больше нравится… Так на что вы жалуе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господин Маркхейт не сказал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олько в самых общих чертах… Всегда лучше выслушать самого больного… Давно у вас начались бо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У меня ничего не бол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мел в виду катар… или лихорадку, кажется… когда все это началось?… Жарко у вас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тер вспотевший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 было ни лихорадки, ни катара… я не понимаю… – удивленно проговорил боль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те ли, я рассчитывал обнаружить эти симптомы, потому что при частых головных бол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т частых головных бо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у тебя есть, черт бы тебя под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вообще никогда не болит голова, – повторил боль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это тревожный признак… при ревматиз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т ревматизма! Нет, это безнаде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 чего же вы, собственно, страд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от 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 этим мы справимся. Вы принимаете уже какие-нибудь лекар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вздохнул Брунс. Его измученное, изможденное лицо покрылось капельками пота – свидетельством панического страха… – Я думаю… мне… может помочь только Ли Син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итайский… знаха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Это и есть моя болезнь… Ли Синг! Маркхейт сказал, что посоветуется обо мне с 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да… он посоветовался… Но лучше, если вы сами расскажете… в таких случаях мало услышать от кого-т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то это?… Накрытый стол, великолепные холодные закуски! Такое не часто увидишь у тяжелобольного, а для Феликса, уже сутки не евшего, а только бегавшего, спасавшегося, переодевавшегося, обличавшего грехи и принимавшего незримое участие во вскрытии, – это муки Тантала. Боже, какая чудесная ветчина лежит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Это началось четыре года назад, – с глубоким вздохом сказал мужчина с фигурой мясника и грубым лицом, с громадными, словно противни, ручищами, одетый во франтоватый костюм. – Четыре года назад я первый раз приехал в Куала Лумпур. Там все и началось. В жаркий, сырой веч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хватили лихорад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люб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этим нельзя шути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знакомился с Ли Синг, и мы полюбили друг друга. Я ее полюбил всерьез, но, понимаете, китаянка и этот вонючий, захолустный Куала Лумпур… Короче говоря, через два месяца я удрал. Ночью я тайком сел на судно и отправился в Шанхай. Тут-то все и началось. Через пять минут после того, как я вышел на берег, ко мне подошел старый китаец. «Господин, – сказал он, – Ли Синг велела мне передать тебе вот это». И он подал мне письмо. Какой-то подлец-китаец написал его, видно, под диктовку Ли Синг. Там говорилось, что она уезжает куда-то в леса и будет там денно и нощно проклинать меня и молиться, чтобы я умер. Когда придет мой последний час, я вспомню Ли Синг, потому, что она пришлет мне как предвестников смерти четыре цветка мимозы. Смерть придет ко мне после того, как я получу четвертый цветок… Вы улыбаетесь? Я тогда тоже рассмеялся и дал пинка китайцу. А ведь я много слыхал о ворожбе, мне приходилось встречать здесь, на Востоке, людей, над которыми тяготело проклятие и которые день ото дня худели и сохли, а врачи ничем не могли им помочь. Три месяца назад я получил первый цветок и, может быть, засмеялся бы, если бы… если бы это произошло не в Лонд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ослышались. Цветок лежал в моей лондонской квартире, на полу в ванной, и никто не мог объяснить, как он туда попал. После этого я тяжело переболел гриппом… С тех пор я поверил… Да… С тех пор я начал бояться… Я начал плохо спать… ху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вы весили до того, как начали ху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двухсот фунтов, – ответил с глубоким вздохом больной и закурил. – Я пытался разыскать Ли Синг, но она исчезла из Куала Лумпура. Я потратил не одну тысячу, расспрашивая сотни людей по всей Азии, но все напрасно. Два месяца назад в Коломбо, садясь завтракать, я нашел на столе вторую мимо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 перебил его молодой человек в белом халате, – но разрешите полюбопытствовать, кто вы по професс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гновенье взгляд коренастого блуждал по стенам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рант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овкое молчание. Врет, скорее всего. Молодой человек бросил взгляд на уставленный закусками стол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чера, – продолжал коренастый, – произошла катастроф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вая мимо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ренастый вытер покрытый холодным потом лоб. Неважные дела у этого человека. Пожелтевшая кожа, бегающий взгляд и впрямь наводили на мысль о близкой смер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кхейт сказал, что попросит вас зайти ко мне, мистер Рейли, потому что вам удалось уже однажды справиться с подобным случаем у одного морского офиц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был такой случ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й же, как и у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овсем. Там присылали нарциссы, но худел он точно так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же потерял всякую надежду… Ничего не ем, нервы на пределе, тяжело дышать… но хуже всего потеря аппетита. Совершенно не могу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вероятно, – тяжело дыша, ответил Феликс и проглотил слю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и закуски стоят здесь весь день. Я надеялся, что мне все-таки захочется… но увы!… Не знаю, так ли это было и у того моря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цо молодого человека проясн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чно так же. И именно здесь-то мне и удалось ему пом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нушением! Это единственный способ. Вы поддаетесь влиянию более сильной во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равду?!. Это не повредило бы и мне!… Знаете, я просто пришел в отчаяние, когда Маркхейт сказал, что вы сможете прийти только в том случае, если сегодня не будет, – тут у него передернулось лицо, – вскрытия… А я не могу ждать… Потому что близится мой конец… мой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молодого человека стало легче на душе. Все в порядке. Настоящий Рейли не появится – вскрытие ведь состояло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попробуем… Начнем сеанс гипноза. Вы должны во всем слушаться меня, каким бы трудным вам это ни показалось. Делайте то, что я вам скажу. Моряка я спас буквально за четверть часа до смерти, в таком же точно душевном состоянии, как и у вас… Встаньте… вот так… Смотрите мне прямо в глаза… Идите… Сядьте…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сели за стол. Молодой человек широко раздутыми ноздрями вдыхал запах мяса и, глядя прямо в глаза удивленно уставившемуся на него Брунсу, хрипло команд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жьте! Так… Кладите в рот! – Молодой человек показал пример… – Так… Жуйте!… Жуйте!… Вот так… Еще раз… – Он отрезал и со сверкающими глазами поглощал пищу. Коренастый с несчастным, как у ребенка, лицом, давясь, подражал ему. – Еще раз… Хороший пример заразителен… Так было и с моряком… ешьте… жуйте! Жуйте! Смотрите мне в глаза: жуйте… ешьте… Горчицы 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льной, совершенно обалдев, смотрел на него. С помощью метода внушения и нового врача закуски в молниеносном, темпе исчезали со сто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нце концов, глядя на жующего с таким аппетитом врача, Брунс и сам начал получать удовольствие от еды… Чудо, а не вра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налейте ви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п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ихо! Делайте то же, что и я! Вот так! К чертовой матери… И пейте! Пе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унс опорожнил свой бок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мы с вами вместе десять раз споем «Путь далёкий до Типперер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сколько позже живший в соседнем номере миссионер колотил обеими руками в стену, пытаясь прекратить этот невыносимый концерт и грозясь пожаловаться управляющему, но так ничего и не добился. Больше того, за стеной пустились в пляс да так, что начали дрожать стек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идя в себя, синьора Релли так и не объяснила причину своего обморо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 мной часто случается такое в период дождей. Не зря я еще два дня назад хотела уехать в го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се-таки при виде кинжала вы… – начал было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меня в чем-то подозрев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 этом и речи быть не может… Мне показалось, что вы что-то вспомн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е ужасное зрелище и такое ужасное время года… Этот карантин может стоить мне жизни, если я не смогу вовремя уехать в го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беспомощно посмотрел на Элдера. Инспектор взял в руки кин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зрелище он ничего особенного не представляет. А вот не могли бы вы нам сказать, синьора, почему он такой лег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мне знать? Может быть, это игр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может означать эта римская двой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цену… Элдер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Хотя обычно цену обозначают арабскими цифрами. Мне кажется, что это, скорее, какой-то зна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дова нервно теребила свое ожерель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 быстро ответила она. – Полагаю, что я могу уже уйти, не так 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сил бы вас задержаться еще на минутку… –  с улыбкой проговорил Элде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читаете себя вправе вести допрос? Мне казалось, что это дело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с довольным видом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овершенно правы, синьора. Надеюсь, капитан поинтересуется, откуда вам известно, как главное управление распределило между нами обязан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ньора Релли, побледнев, поднялась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арестовать меня, если посмеете, но этого унизительного допроса я не потерп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задаем вопросы в самой вежливой форме, и мне совершенно непонятно, почему вы так нервнич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ньора Релли села снов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Si! Можете задавать мне вопросы, капитан, но этот господин в штатс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рший инспектор Элдер – известный сотрудник полиции, и я попросил его принять участие в следствии… – ответил капитан и покраснел, чувствуя, что это капитуляция с его сторо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нимаю, почему вы сердитесь на меня, синьора, – сказал Элдер. – Я отношусь к вам с безусловным уважением и ни в коем случае не собираюсь впутывать вас во что бы то ни было. Я лишь хотел бы задать несколько вопро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Va bene… давайте… О кинжале мне ничего не известно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ростите, – улыбнулся Элдер, – кто говорит о кинжале?… Мне лично хотелось бы узнать, когда умер синьор Рел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это вас интересу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рая привычка уточнять все данные о людя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Мой муж умер восемь лет назад. </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его з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вас интересует и национальнос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паси бог. Только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Да? Его звали Арнольдо.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где он похороне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Виченце… Вы можете сказать, какое все это имеет отношение к де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тоже бросил на Элдера недоуменный взгл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действительно так важно,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нет, то почему синьора Релли так нервнич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мне не нравится, когда суют нос в мою личную жизнь. Я этого не терп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огда не буду, – спокойно ответил инспектор. – Скажите только, пожалуйста, что означает двойка на кинж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дрожащими губами она вскочила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же сказала, что не знаю… Это… какой-то игрушечный кинжал… Детская игр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встал перед нею и посмотрел ей прямо в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Вы ошибаетесь, синьора Манзини! Это игрушка для взрослых.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Женщина впервые за весь разговор растерялась, потом она пожала плечами и уныло прошепта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Si! Вам все известно… Да, я Недда Манзини… Удивленные взгляды всех присутствующих обратились к ней. Капитан потер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то я уже слыхал это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ыхали. Оно известно было всему миру. Я была оперной певицей. Девятнадцать лет назад… Потом я ушла со сцены и уехала с одним миссионером на Борнео… А когда… он умер… – Ее глаза наполнились слезами, – я решила вернуться… Но я не хотела быть постаревшей артисткой… Вместо этого я стала играть роль молодой еще вдовы и приняла фамилию Релли… Унизительно, когда люди высказывают свое сочувствие человеку, когда-то бывшему знаменитым… Я стала синьорой Релли. Basta!… Надеюсь, вы удовлетворили свое любопыт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меня интересовали совсем другие вещи. Я только хотел узнать, сколько артистов сейчас в этом до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хейт покачал головой. Куда снова метит этот хитр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спросили об этом? – нервно повернулась к Элдеру италья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 ответил Элдер, – что этот кинжал – театральный реквиз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вы хотите этим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мне необходимо познакомиться со всеми находящимися в этом отеле артистами, которые могли сохранить в качестве сувенира этот реквизит, – он бросил взгляд на кинжал, – которым они пользовались во втором акте опе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еня… подозрев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о, найдя кинжал из театрального реквизита, я должен знать, есть ли в этом доме и другие артисты помимо господина Линдн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инднер – добросердечный и безусловно порядочный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то его и не подозревает. Мы лишь хотим выслушать его показания насчет кинжала. Лейтенант Седлинц попросит сейчас его прийти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вас… умоляю… он наверняка не имеет никакого отношения к этому кинжа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спокойтесь же, синь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Линднер – человек с больным сердцем и нервами, он так мнителен… Вы убьете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чуть не плакала, ломая себе руки, а полицейские не могли прийти в себя от изумления. Колдун, что ли, этот Элдер? Откуда, черт возьми, он извлекает свои сюрприз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ожитесь на нашу тактичность, синьора. А сейчас, пока мы будем беседовать с господином Линднером, я попрошу вас побыть в канцелярии вместе с лейтенантом Борге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Да, я жалею и люблю этого большого ребенка. Поверьте мне, он не имеет ничего общего со всем этим делом, и… и… не подозревайте его… Будьте с ним поосторожнее… пожалуйста… – У нее на глазах выступили слезы. – К нему надо относиться очень бере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ньра Релли вышла из комнаты вместе с лейтенантом Борге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все это узнали? – спросил у Элдера капита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ывайте, что я тоже интересовался жильцами этого отеля. Лицо итальянки показалось мне знакомым, и я позвонил в их консульство. Там история этой женщины хорошо известна и, учитывая обстоятельства, они не стали делать из нее тайны… Вы действительно предлагаете мне принять участие в следствии, господин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да. Признаюсь, мое мнение о вас изменилось… Раньше я думал, что вы обязаны своими успехами больше везению, чем знания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бы чего-то добиться, нужно и то, и другое. Вошел Седлинц вместе с толстым, похожим выражением лица на ребенка, певцом. Правда, дряблые мешки под глазами и жирные складки на подбородке говорили о том, что годы дают о себе знать… Он тяжело дышал, пожелтевшие, усталые глаза свидетельствовали о бессонной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дитесь, господин Линд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 Линднер, пыхтя, сел. Капитан хотел показать ему кинжал, но тот исчез со стола… Куда же это он мог де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большая формальность, – улыбаясь, проговорил Элдер. – Мы провернем по очереди алиби всех жильцов. Вы, насколько я помню, стояли в холле, когда капитан зачитывал распоряжение о введении карант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сразу же после этого вы вы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верно. Я поднялся к себе в номер, потому что устал… и мне было неинтере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в холле действительно было скучновато. В коридоре вы никого не встрет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Встретил князя Сергея, и мы с ним поздоров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ни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лестнице стояла девушка, которая тоже живет на моем этаже. По-моему, она ждала кня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а Мод Боркман… Вы прошли прямо к себе в но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еня неожиданно позвала синьора Р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синьора была внизу, в холл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тем временем она тоже поднялась наверх. Она ехала лифтом и поэтому обогнала меня. Она попросила меня принести ей сумочку с деньгами, которую она забыла в холл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принес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холле я ее не нашел. Совершенно не понимаю, куда она могла де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 сказал Элдер. – Будем считать, что с формальностями мы поконч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я всегда готов помочь полиции… – Линднер тяжело поднялся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бы хотелось еще мимоходом выполнить просьбу господина Вольфганга, – с улыбкой проговорил Элдер. – Его люди во время уборки нашли в мусоре вот эту безделушку, и он не знает, кому она принадлеж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вытащил из кармана кинжал. Глуповатое лицо Линднера проясн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оя вещь… сувенир. Память о втором акте «Волшебного стрелка». Это была моя лучшая ро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это кинжал оказался в мус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упал с письменного стола. Он у меня всегда там и ле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ьте добры обратиться за ним в дирекцию отеля… Это только формальность. Сами мы не можем возвращать найденные вещи… Еще только вот что… А коричневое пятно с ковра у вас не исчез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из соседней комнаты распахнулась и ворвалась синьора Р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во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нднер удивленно уставился на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хочу дать показ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синь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сть господин Линднер на минутку выйдет. Не бойтесь, ничего страшного не произойдет. Я просто хочу объяснить одно недоразум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уйду! Я хочу знать, что происходит… Что все это знач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закурил сигарету и сказ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дитесь, господин Линднер, и вы тоже, синьора. S'accomodi…</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лышав итальянское слово, женщина с выражением легкого удивления на лице с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самое разумное – сразу же выяснить все. Мы никого ни в чем не подозреваем, и не случится ничего страшного, если и господин Линднер услышит правду. Так что прошу вас, синьора, мы вас слуш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тальянка уже заметно успоко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господин капитан начал уже зачитывать распоряжение, я увидела, что Линднер направился к лестнице. Походка у него была немножко неуверенной. Мне не хотелось, чтобы он продолжал пить – день и без того обещал быть достаточно трудным. Я решила зайти к нему и села в лифт. Подойдя к его номеру, я увидела, что дверь приоткрыта. Внутри в луже крови лежал тру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нднер слушал ее с окаменевшим лиц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 доктор Ранке, – сказа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Si! Это был он. Я знала, что все гости внизу, в хол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вы ошиб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я считала, что ушел только Линднер. Ушел и, значит, алиби у него не будет, а в его комнате лежит труп. Я – хладнокровная и сильная женщина. Годы, прожитые с миссионером на Борнео, не прошли для меня зря. Дверь в номере напротив была открыта и подперта метлой. Видимо, уборщицу вызвали прежде, чем она управилась с работой. Я схватила труп – сила у меня, как видите, есть – и быстро перенесла его в тот номер. Номер был Вангольда, а у него-то ведь есть алиби. В этот момент я услышала голоса и прижалась к стенке. Дверь распахнулась, скрыв меня от глаз стоящего на пороге. Увидев труп, этот человек захлопнул дверь и куда-то побежал. Я тоже выскочила из номера. Выдернуть из Ранке кинжал я уже не решилась. Как раз тогда я и встретила в коридоре Линднера. Я отослала его в холл… Может быть, никто и не обратит внимания, что он уходил… А сама я поспешила к себе в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пути вы никого не встрет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Мод Боркман прощалась с князем Сергеем… на лестн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меня было очевидно, что Ранке убили не там, где он был найден… – сказал Элдер. – На полу крови почти не было, а судя по протоколу вскрытия, ее должно было быть немало. Я сразу же задал себе вопрос: куда девалась кр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нднер вс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а, я должен сделать признание. Это я убил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дова вскочила, но капитан вмешался на сей раз достаточно энерги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ядьте, синьора, здесь ведется допрос! Вы должны только отвечать на вопро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надо быстренько выключить Элдера из допроса. До того, как наступит развязка. В течение получаса инспектор слишком уж оттеснил всех остальных на второй план. Хо-хо! Еще посмотрим, кто будет в выигры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имя? – задал вопрос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нрико Линд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Седлинцем уже появился блокн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инднер – не итальянская фамил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й отец был австрийцем, но я родился уже в Италии. В 1886 году, в Тур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талый, изнервничавшийся человечек выглядел сейчас спокойным и сдержа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хотите призн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признаюсь, что убил доктора Ранке, убил в своем номе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это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тор Ранке постучался ко мне со словами, что прибыла полиция и просит всех спуститься в холл. Я отворил дверь, доктор вошел и удивился, что в номере живу я. Он считал, что это все еще номер той дамы, с которой я обменя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вскочил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 том номере… раньше жили не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я. Я жил в семьдесят втором, но швейцар попросил меня обменяться с одной да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знаете, кто она? – сп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д Боркман, – сказа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тор спросил, не знаю ли я, куда перебралась та дама, которая здесь жила. Раздраженный его резким, нетерпеливым тоном, я ответил, что не знаю. Он схватил меня за плечо и начал орать на меня. Я оттолкнул его, он бросился на меня, и тут я ударил его случайно подвернувшимся мне под руку сценическим кинжал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решили сразу же после этого спуститься в хол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верь постучали снова. На этот раз спуститься в холл требовал уже полицейский. Я боялся, что он захочет войти, и поэтому сразу же вышел, а потом постарался поскорее вернуться назад, чтобы убрать труп. Синьора Релли, однако, отослала меня найти сумочку. Когда я вернулся к себе, трупа в комнате уже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овер? – спроси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 с непонимающим видом переспросил Линд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девался залитый кровью ковер? Я был вчера в вашей комнате и она оказалась единственной на всем этаже, где отсутствовал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ейчас, когда вы это говорите, мне и самому странно. Ковер исч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нимаю, какое это может иметь значение, – перебил нетерпеливо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большое, – ответил Элдер. – Кровь убитого куда-то исчезла, а пролилась она, насколько я понимаю, на этот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 убийца может не знать ответа на этот вопрос? Кроме него, никто не был заинтересован в том, чтобы прятать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откинулся на спинку стула и беззвучно присвист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нервно спросил один из полицейск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вер – самое важное во всем этом деле. – Элдер внезапно повернулся к Линднеру. – Как вы стояли по отношению друг к другу, когда ткнули врача кинжалом в жив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тояли напротив, и я ударил его в живот… – Линднер растерянно замолчал, поняв по ошарашенным лицам, что что-то тут не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вот! – сказал, поднимаясь, Элдер. – Теперь все ясно. Вы выдали себя, господин Линднер! Доктор Ранке был убит ударом не в живот, а в гор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нднер нервно провел рукой по редеющим волос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понял ваш вопрос… Конечно, я ударил Ранке в горло. Он стоял напротив меня, и я еще подумал, что таким игрушечным кинжалом только горло и можно проб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испуганно умолк, потому что синьора Релли захохотала, захохотала во весь голос, облегченно, радостно, от всего серд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иньор Элдер… Benissimo! Вы, действительно, и дьявол и ангел в одном лице… – воскликнула вдова и, прежде чем кто-нибудь успел ей помешать, быстро наклонилась и поцеловала руку инспект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синь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 Она шагнула к Линднеру. – О, как вам не стыдно, глупый вы ребенок! Так напугать меня… Никогда бы не поверила, что вы умеете так лгать! Как вам не сты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стый, старый ребенок с убитым видом опустился на ст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я убил его… – попытался еще пробормотать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Basta! Вот сумасшедший! Доктор Ранке был заколот ударом в спину, а вовсе не в горло и не в жив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се это значит,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что ковер все-таки важен. Кто забрал его и куда? На ковре были пятна кров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касается господина Линднера, я думаю – часть его показаний правдива. Доктор Ранке искал Мод Боркман, но не знал, что она уже перебралась в другой номер. Господин Линднер сказал ему, что она не живет уже здесь.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 сп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вечайте же, господин Линднер! – сказал Элдер. – Сейчас каждое слово имеет знач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вец вновь превратился в прежнее нерешительное суще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лько что сказал неправду… Я думал, что вы подозреваете синьору… и решил… взять на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упый большой ребенок, – воскликнула вд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шу соблюдать тишину, – вмешался капитан. – Короче говоря, вы намерены изменить свои показ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Что произошло между вами и доктором Ранке?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казал ему, что прежняя жилица перебралась отсюда, но я не знаю – куда. Тогда доктор попросил у меня разрешения позвонить из номера. Я не стал возражать и поспешил в холл. Через несколько минут мне пришло в голову, что врач, уходя, не закроет мою комнату, а ведь там лежат все мои деньги. Я решил вернуться, но по дороге встретил синьору, вновь отославшую меня в холл за сумочкой. Когда я попал наконец в свой номер, там все было 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вер был на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нднер, задумавшись, наморщил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мню… Честное слово, не пом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почему для вас так важен этот ковер, – вмешался капитан. – В любом случае, на основании услышанного мно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что перебиваю вас, – сказал Элдер, – но мне хотелось бы попросить наших невольных гостей пройти по одному в соседнюю комнату, чтобы я мог еще раз побеседовать с ни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озражаю, я и так решил на основании услышанного мною арестовать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то я и боялся, – мрачно проговори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вас, господин капитан… – пролепетал Линд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олчите, Энрико! – с силой проговорила синьора Релли. – Правда на нашей стороне, и я верю в этого инспектора. Он намного умнее, чем капитан, и постарается не допустить конфуза для полиции. Я уже все сказала. Можете делать со мной все, что вам заблагорассуд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капитана кровь отлила от л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что вы разочаруетесь в инспекторе. Седлинц, Ульрик! Отведите этих господ по их комнатам. Не разрешайте им разговаривать друг с другом и поставьте часовых у двер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Вангольд? – спросил Элдер. – Ему можно разгуливать на свободе? У него нет алиби, и вещественные ул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о собою, поскольку серьезные подозрения существуют и против господина Вангольда, он тоже будет находиться под домашним арес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 еще князь Сергей и Мод Боркман, – продолжал безжалостно Элдер. – Многие свидетели видели их в коридоре, а алиби и у них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оторопел. Теперь ему было ясно, что его снова поймали в ловуш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допросим их, – ответил он решительно, – и, если нужно, арестуем. По закону любой подозреваемый может быть подвергнут аресту на двадцать четыре ча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Если это нужно, чтобы помешать им скрыться. Но ведь отсюда и муха не улетит незамеченн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шибаетесь! Миссис Вилльерс и след простыл. Можете увести их, Седлин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раво, инспектор! – воскликнула синьора Релли выход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инспектор! – строго проговорил капитан. – В ходе следствия вам удалось получить сведения, которые вы сохраняли в тайне, а потом использовали для создания театральных эффектов. Готов признать ваши выдающиеся способности, но такое поведение – явное нарушение дисципл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 самого начала попросили меня не вмешиваться в ход следствия. Сейчас я сделал это только для того, чтобы уберечь полицию от крайне неприятного сканд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го еще сканд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под арестом находятся три человека. На том же основании необходимо арестовать еще двоих. Итого пять. Пятеро влиятельных людей, из которых преступником, в самом лучшем случае, может быть лишь кто-то один, остальные четверо будут потом жаловаться, подымут шум в прессе… И по пра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х еще двоих вы имеете в ви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нязя Сергея и Мод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допросим и их. Сейчас я пошлю за ними. Маркхейт вс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хочу вмешиваться в работу полиции, но, по-моему, Элдер хочет вам только добра. Нет смысла провоцировать неприятности, пока у нас нет еще никакой уверенност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ка мы не знаем, куда девалась миссис Вилльерс, необходимо держать под арестом всех подозреваемых. К сожалению, введение карантина не дало нам достаточных гарантий… – добавил он, направляя шпильку в адрес Маркхей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этим приходится согласиться, – сказал со вздохом Элдер. – Хотя, на мой взгляд, миссис Вилльерс не покинула этот о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чего вы это реш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не стала бы рисковать, пытаясь тайком передать письмо, если бы могла спокойно вынести его с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гласен! Мы сегодня же еще раз обыщем весь отель, каждую комнату, каждый закоул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нязь пришел вместе с Мод. Он был уже одет к обеду: в смокинге и белых перчат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а, синьора Релли и господин Линднер видели вас в коридоре неподалеку от того места, где произошло убийство, и примерно в то же время, когда он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оридоре… да… я шел по нему с мисс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заметили ничего подозрительного? Князь, помедлив,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слыхал какой-то шум из семидесятого номера, где живет Вангольд. Я знал, что он внизу, в рестор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я, оставив Мод на минутку на лестнице, вернулся, чтобы узнать… –  он замя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заглянули в комнату, – сказа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Князь снова умол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увидели там? Князь очень тихо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видел лежавшего на полу седого мужчину… Он был закол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одтверждает показания синьоры Релли, – кивнул Элдер. – Кто-то заглянул в дверь после того, как она перенесла труп Ранке в семидесятый но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постучал ручкой по ст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прос веду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сделали после этого? И руки, и голос князя дрож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казал… я сказала мисс Боркман, чтобы она вернулась в номер… я тоже вернулся к себе… Чтобы не быть ни в чем замешанным… Можно попросить немного вод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Один из полицейских услужливо наполнил стак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стретили кого-нибудь? – сп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коридору проходил господин Линд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а п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дождал, пока мисс Боркман уйдет к себе, и тоже вер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побледнев, смотрела на все больше и больше запутывающегося кня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ьте добры подождать немного в соседней комнате – сказал капитан и жестом показал Седлинцу, чтобы он проводил кня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бросил с порога озабоченный взгляд н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будет в порядке, – сказала девушка. Князь вышел, опусти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д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 определенных заня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Я – ассистентка профессора Декера. Маркхейг удивленно приподнялся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чему это вас так удиви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разве вы не знаете… что человек, умирающий от бубонной чумы, и есть профессор Декер?!. Воды… скорее… коньяку… положите ее сюда на дива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лова Маркхейта словно громом поразили Мод, и она без чувств повалилась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с забавным выражением беспомощности на лице почесал себе затыл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его зна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лучше? – спросил Маркхейт у деву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а приподнялась и медленно опустила ноги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что с профессо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бонная чума… Надежды почти не осталось. Он все время без сознания, сильная горячка и типичные признаки сепсиса. Лимфатические узлы распухли… одним словом… медицина тут беспомощна… Все, что мы можем сделать, это давать ему болеутоляющ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ой надежд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Бубонная чума, что ни говорите… Очень жаль, одним словом, потому что это большой учены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м вы объясняете, мисс Боркман, – спросил капитан, – то, что шеф не сообщил вам, что тоже собирается приехать сюда? У вас были неважные отнош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Профессор очень хорошо относился ко мне и… Она умолк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я могу объяснить это, – сказал Маркхейт. – Мне удалось несколько минут поговорить с больным. Он приехал сюда инкогнито. Хотел, не вмешивая в это дело полицию, перехватить здесь одного из своих сотрудников, обманувшего его доверие… – Маркхейт выразительно посмотрел н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что-нибудь известно об этом? – спросил у Мод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о всяком случае речь не могла идти об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вы знаете о преступлении, совершенном в семидесятом номе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ог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жите, пожалуйста. Мод спокойно отв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я убила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мгновенья мертвой тишины капитан так стукнул кулаком по столу, что подскочила чернильн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бы поб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нимаю вас… – удивилась девушка. – Я хочу признаться во всем. Доктор Ранке в 11 часов вечера накануне убийства – он ведь уже тогда был у больного, но только на следующий день констатировал чуму – прислал мне письмо. Вот о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прочел вслух протянутое ему письмо. Вот что стояло в 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ногократный убийца Боркман и его дочь могут ждать пощады лишь от меня. В три часа ночи выйдите в холл и принесите с собою записи. Д-р 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каких записях идет ре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этот «убийца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й от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он сейч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Когда начались репрессии, он бежал из Москвы. Мы с матерью тоже бежали и поселились в Батавии, воспользовавшись покровительством и гостеприимством князя Серге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Что хотел от вас Ранке?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антажировать меня. Я пошла на ночную встречу с ним. Он сказал, что скроет ото всех мое происхождение и то, что я – дочь убийцы, если я добуду для него у князя десять тысяч гульде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дал мне срок до следующего 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произошло на следующий день в коридоре, где вас видели вместе с князем примерно в то же время, когда произошло убий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нязь пошел к себе в номер за перчатками – он всегда надевает их к обеду. Как раз в это время из номера господина Линднера вышел доктор Ранке, увидел меня и, пригласив и комнату, начал требовать денег. Я заметила небольшой кинжал, лежавший на столе, схватила его, ударила доктора в спину и поспешила вдогонку за князем. Он удивился, увидев, что я жду его у дверей, но ничего не сказал. Мы снова вышли в коридор к семидесятому номеру. Уже на лестнице князь сказал мне, что на минутку покинет меня, а затем пришел и попросил меня вернуться в мой но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основании сделанного вами признания я должен арестовать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 Я бы только хотела, чтобы вы разрешили мне ухаживать за профессором Декером. Ведь все равно, где держать меня под арес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могу разрешить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мнату вбежал полицейски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господин капитан!… Князь заявил, что желает сделать признание… Это он убил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мгновенье капитану почудилось, что он сходит с у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правда, – сказала Мод. – Князь думает, что может спасти меня, взяв на себя вину. В это мгновенье вошел княз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вь, Мод… – сказал он тихо. – Я убил доктора Ранке еще прежде, чем постучал к тебе. Он стоял у телефона в номере Линднера, дверь была приоткрыта. Я услышал, как он просит соединить его с семьдесят вторым номером. Меня охватила ярость. Я вырвал трубку у него из рук, начал что-то говорить, но он только рассмеялся и повернулся, чтобы уйти. Моя рука нащупала случайно кинжал… я схватил его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правда! – крикну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адо пытаться спасти меня. Это сделал я. Можете меня арест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сидел, не вмешиваясь, и делал какие-то заметки в своем блокноте. Капитан по временам обменивался с ним взгля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капитан кивнул Седлинцу и повернулся к допрашиваем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нял к сведению все услышанное. Сейчас я прошу вас вернуться в свои комнаты и впредь до дальнейших распоряжений находиться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того как Седлинц вышел вместе с князем и Мод, капитан повернулся к Элд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ова история. Такого со мной еще не бывало. Три кандидата на одно убий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тыре. Ведь окровавленная салфетка была в кармане у Ванголь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опустил глаза, разглядывая свои ног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По-моему, вы что-то записывали, – сказал он наконец совсем ти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сколько основных моментов этого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рьезно? Кто же, по-вашему, наиболее подозрител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т кто унес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он ушел из номера самым последним, а значит, прятался там, когда вошел первый подозреваемый, и, увидев, что труп забрали, ушел, унося с собою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человек не может быть князем, Линднером, мисс Боркман или синьорой Р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се они встречались друг с другом сразу после убийства. Ковра ни у кого из них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ая подозрительная – эта италья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одинаковы, – сказал Элдер. – У каждого из них нет алиби на несколько минут как раз около времени убий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хейт вс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ду обедать. Хотел бы только еще услышать, что вы-то, Элдер, думаете обо всем этом д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много застопорилось. На мой взгляд, лучше было бы разрешить нашим подозреваемым свободно разгуливать по дому и понаблюдать за ни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тех пор, пока мы не знаем, куда девалась миссис Вилльерс, я не могу согласиться на это, – коротко ответ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 всяком случае, господин капитан, разрешите мне поискать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ыщем все комнаты без исключения. Речь идет о ковре размером два на три метра. Он может быть спрятан только где-нибудь в шкафу или под кроватью. Там, где ковер, там и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озражаю. Можете осмотреть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ожет оказаться полезным, даже и невзирая на ковер, – сказал Элдер и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4</w:t>
      </w:r>
    </w:p>
    <w:p>
      <w:pPr>
        <w:pStyle w:val="Normal"/>
        <w:widowControl w:val="false"/>
        <w:autoSpaceDE w:val="false"/>
        <w:ind w:firstLine="708"/>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проснулся. Его не удивило ни то, что он спал в ванне, ни то, что он совершенно голый, если не считать надетого на голову тропического шлема. Такие вещи последнее время были, так сказать, в порядке дня. Поразился он тому, что вода, хлещущая из крана, давно уже переполнила ванну и слоем в несколько миллиметров залил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де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тепенно в голове у него начинало проясняться… Ли Синг… Брунс… доктор Рейли и цветки мимоз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закрутил кран. Из соседней комнаты доносился храп. Надо уходить… надо уходить… Ни в коем случае нельзя задерживаться здесь. Он бросил мрачный взгляд на свой халат, мокнувший на дне ванны в компании с несколькими кусками ветчины и вылез из воды. Брунс спал в соседней комнате, улегшись прямо на полу между диваном и столом и прислонив голову к перевернутому креслу. Уже начинало смеркаться, наступал веч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поспешил к гардеробу. Никакие соображения нравственного порядка его сейчас не смущали, он чувствовал себя загнанным зверем. Если его схватят, останется только покончить с собой. Не говоря ни о чем другом, у них будут все доказательства, уличающие его в убийств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начал лихорадочно рыться в одежде. Искал он что-нибудь похуже и наконец вытащил мешковатый летний костю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тут наступило горькое разочарование. Его приземистый хозяин был ниже на добрых полметра. Рукава по локоть, брюки едва доходили до колен… Он продолжал отчаянно искать. Сейчас этот ненормальный проснется, и тогда всему конец. Первое, о чем он спросит: чем занимается голышом в его комнате этот странный врач?</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начал выдвигать один за другим ящики. Куча писем. В одном из ящиков громадного комода – ковер. Два на три метра, но цвета ржавчины. Не пойдет… Он выдвинул следующий ящик ком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нем было добрых два десятка самых разнообразных пистолетов и ручная граната. Что за чертовщина? Автоматический пистолет и тут же старый шестизарядный «бульдог»… Н-да! Любопытный пациент. Он выдвинул еще один ящ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 от часу не лег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учной пулемет. Не совсем обычное содержимое комода в этом номере «Гранд-отеля». Ковер и ручной пулемет. И так уж, совсем мимоходом, – противог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ко никакой одежды! Отчаянное положение! На кой черт ему весь этот арсенал? Сплошные загадки. Молодой человек вернулся в ванную и отворил ок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открытого окна напротив доносились голоса. Кто-то сердито 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виноват, что застрял здесь. А работать меня никто не имеет права заставл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шибаетесь, господин Хеккер! Пока здесь карантин, работать обязаны все, – строго ответил другой голос. Он принадлежал управляющему Вольфган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Но тогда пусть работает и губернатор Шиллинг! А я слонялся перед «Грандом» не для того, чтобы искать рабо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ак-так! Прошу прощения, но вам должно быть известно, что у нас слишком мало персонала, чтобы обслуживать такое количество гостей, и власти разрешили нам использовать в качестве вспомогательной силы тех, кто на время карантина содержится здесь за счет казначей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работать не буду, – ответил Хекке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равильно, – поддержал его старый продавец газет. – Нас здесь задерж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ткнитесь, – оборвал его Вольфганг. – А что касается дармовой кормежки, то тем, кто не захочет работать, она будет основательно урезана. Зарубите это себе на но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я подам на вас в суд! – воскликнул Хеккер. – Нас и без того поселили по двое в одной комнате, а это во время эпидемии не допуск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мы согласимся платить вам за рабо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вам подкупить не удас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гда примите к сведению, что, если вы не будете работать, мы не станем вас корм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буйте только! Я сам раздобуду себе пропитание! И ошибаетесь, если думаете, что меня потом обвинят в воровстве. В такой ситуации я просто вынужден пойти на это. Мой сосед засвидетельствует это. И Лидия, которую вы обрекли на принудительную работу, т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 лучше взяли с нее пример! Она ежедневно получает от двух до трех гульденов одних чаев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обираюсь не зарабатывать, а отдых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лично, – сказал Вольфганг. – Если вы не возьметесь за ум и не явитесь немедленно к старшему по этажу – Мартину, будете получать только пустую похлебку и хле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десно, я как раз хотел немного поху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ый продавец газет, не слишком прислушиваясь к разговору, занимался тем, что погрузился в чтение своих запасов. Там были и газеты, и иллюстрированные журналы – словом, как раз то, что нуж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асчет развлечений, то читать вы сможете только днём, потому что я отключу у вас св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это вы не имеете права, – возмутился Хекк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верно! Никакого права, – тоном опытного юриста подтвердил газетч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льфганг, однако, уже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подлец! Хочет эксплуатировать нас, раз уж мы тут очутились, – фыркнул Хекк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идия подвела нас. Типичная алкоголичка, сразу видно, и, конечно, согласилась пойти в горничн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ум! Свет в комнатке погас. Похоже, что Вольфганг выполнил-таки свою первую угрозу. Хеккер выруг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побери! Сейчас семь часов, а я никогда не могу уснуть раньше десяти. Эта свинья считает, что таким способом сможет принудить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развлекаться мы все-равно будем, – ответил старик, начиная наигрывать на шарманке. – Это и в темноте мо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тел бы я уметь дрыхнуть весь день, как этот стервец. – Он показал на угол комнаты, где храпел торговавший сувенирами малаец. – Его-то работать не зову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цветной, – сказал старик и вновь заиграл на шарманке. – Их в официанты не берут, разве что в бо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которое время слышно было одну шарман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Там, напротив, толстяк наверняка ушел в ресторан… По-моему, не вредно притащить из его комнаты немного выпивки и сигарет… Чтобы и нам было повесе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ея недурна… Если попадется малость деньжат, тоже не оставля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ова только шарма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еккер выбрался в окно и через мгновенье уже скользнул в окно ванной напро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ужа! Черт… Что это – плавал, что ли, кто-то в этой комнате? Он сделал еще несколько шагов и включил с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становился, словно пораженный громом! Напротив стоял совершенно голый мужчина в противогазе и с ручным пулеметом в руках. Хеккер не в силах был оторвать от него взгляд или произнести хоть звук. Ствол пулемета качнулся. Хеккер, опомнившись, схватил его рукой, но в тот же момент могучий удар кулаком в челюсть послал его в нокаут и он, подняв фонтан брызг, свалился в ванн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тарик продолжал играть на шарманке. Минут через десять какая-то тень с легким шумом скользнула в ок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га! Хеккер, этот отчаянный безработный, наконец-то вернулся», – подумал старик, который не мог, конечно, в темноте увидеть, что единственной одеждой появившегося в окне господина служит противог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принес? – спросил старик у направившейся к платьевому шкафу т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с-с… – прозвучало в от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 то неладно, – подумал старый продавец газет и молча продолжал играть на шарманке. Потом разберемся, почему сейчас нельзя разговаривать…» Тем временем вошедший вроде бы начал раздеваться. Стукнул упавший на пол боти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ще минут через пять скрипнула дверь. Смывается! Уж не натворил ли он там какой-нибудь беды? Куда это он? Встревоженный старик еще с большим усердием закрутил шарма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десять минут перед Мартином появился молодой человек. Это был Фели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ректор велел, чтобы я поработал 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тот самый док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на вас за нар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оглядел себя. На нем была куртка с золотыми пуговицами – из тех, какие носят лакеи и официанты. Это куда ни шло. Но к ней были одеты до невозможности замызганные брюки из мешковины – часть костюма малайского торговца сувенирами. Что поделаешь? Одеваться пришлось в темно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а ног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опустил взгляд. Что это?… На мгновенье у него закружилась голова!…На нем были белые теннисные туфли со знакомым коричневым пят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Господин управляющий выключил свет, и мне пришлось одеваться в темноте… – про говорил он, когда к нему наконец вернулся дар ре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ладно… пойдете вон туда, рядом с лестницей, в девяностую комнату. Попозже я пришлю вам другие брю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на доске загорится какой-нибудь номер, отправитесь к гостю и выясните, что ему нужно. Заказы передавайте по телефону в ресторан. Если не будете знать, как поступить, можете позвонить на пятый этаж: там работает опытный персо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отправился в указанную комнату, уселся поудобнее и закурил. У него хватило присутствия духа сунуть сигареты в противогаз, прежде чем полезть в окно. Сигареты были с позолоченным ободком и надписью «Брунс». Ага, этот парень, как часто делают богатые люди, сам набивает гильзы своей любимой смес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доске вспыхнул номер. Шестидесятый. Он направился туда. Дверь отворил совсем молодой, миловидный мужч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ли бы вы сказать… где здесь можно постирать рубашки?! Просто ужас, как они выгляд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я здесь человек новый, но полагаю, что в отеле есть прачеч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порядитесь, чтобы оттуда прислали кого-нибудь ко мне. Меня зовут Эрих Крамар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позвонил в ресторан, но старший официант отказался принять такой заказ шестидесятого ном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прачками не распоряжа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пришлите уборщицу. Мне-то какое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передам в хозяйственную ча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 мне хоть… – ответил новоиспеченный служащий и повесил труб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ейчас ему хотелось повидать Мод. Теперь, когда его положение в отеле стало чуть надежнее, он сразу же подумал о ней. Что-то с ней неладно, очень неладно… Загадка теннисных туфель во многом прояснялась. Письмо принес человек именно в этих туфлях, это точно. У пятна достаточно характерная форма. Чьи они могут быть? Только малайца, потому что Хеккер и продавец газет были в ботинках. Стало быть, письмо принес от кого-то малаец. А во время вскрытия он мог подавать инструменты или что-нибудь еще в этом роде. Там ведь нужны не только врачи, но и обслуживающий персонал. Сразу тогда он об этом не подум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вернул в коридор, ведущий к семидесятому ном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быстро отскочил наз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коридору осторожно шел малаец. Он был в довольно аккуратном пиджаке, но босиком и в кричащих, синих в красную клетку пижамных брюках. Словно змея, он скользнул к двери Мод, наклонился, сунул в щель конверт и поспешил дальше. Конверт наполовину торчал из двери, но через несколько мгновений исчез. Девушка приняла пись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медленно т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на этаже погас свет. Откуда-то послышался голос дежурного полицей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ло! Что там у вас: короткое замыкание? Феликс чувствовал, что внезапная темнота как-то связана с появлением посланца-мала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быстро подошел к двери девушки и негромко постучал. Дверь приоткрылась. Он хотел войти, но наткнулся на вытянутую руку Мод. Что-то сунув ему, она прошепт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и бога, уходите… Уходите. И будьте прокляты, са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инстинктивно взял протянутый ему предмет… Что-то вроде тетради. Послышались приближающиеся шаги… Хлопанье дверей… Он столкнулся с кем-то, и сильная рука сжала его плеч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то 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ыльный… Что вам уго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нь направилась к двери Мод. Феликс, сам не зная, почему, толкнул ее в грудь так, что она покачнулась, и сразу же бросился прочь, потому что приближались голоса… Шаги ног, обутых в тяжелые сапо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бежав в свою служебную комнатку, он включил с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него в руках была синяя тетрадь с подписью на облож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ИЗГОТОВЛЕНИЕ И ПРИМЕНЕНИЕ БАНАНОКСИДА </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офессор Рихард ДЕК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Где – то бегали полицейские, раздавался стук, но постепенно все успокоилось. Ничего страшного не произошло. В комнатку к молодому человеку вошел Мар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там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гас с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страшно. Больше ни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Один из гостей сделал заказ, но ресторан его, наверное, уже обслу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можешь завалиться спать. Я переключу щит на сигнал звонком. И сам тоже пойду спать. Спокойной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ой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тин вышел. Феликс раскрыл тетра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ОКОНЧАТЕЛЬНАЯ ФОРМУЛА БАНАНОКСИ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то было заглавие раздела. Гм… Эта тетрадка явно играет какую-то важную роль во всем деле. Смешная случайность. Малаец наверняка передал записку, в которой было сказано, что кто-то явится за тетрадью. Между тем в дверь постучал он – Феликс. Девушка отдала тетрадь, заодно прокляв его. Тот, кто должен был в действительности прийти за тетрадью, остановил его у двери, заподозрив, что что-то неладно, но приближались полицейские и ему пришлось 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вет снова пог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это значит? Кто-то бесшумно проскользнул в комнату не замеченный им и выключил свет. Феликс спокойно сунул тетрадку в карман. Он подозревал, что дело именно в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твет раздался шеп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дай тетрадь, которую ты держишь в ру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лжен обратить ваше внимание на то, что я человек не нервный. С кем имею ч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етер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вздрогнул. Боркман… Но ведь и Мод т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с угрожающим холодком прошептал голос – Так к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ак срочно? Может, немного побеседу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 родственник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Я ее отец.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Ну и истор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отдаете себе отчет, – спросил молодой человек, – в каком положении окажется девушка, если отдаст секретные записки своего шеф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с ней не станется. Сбежит потом куда-нибудь. За промышленный шпионаж не выдают, так что этим вы меня не испугаете. Сами-то вы к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ыльный в отеле. Из тех, которые очень близко к сердцу принимают дела г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 то блеснуло в темно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в руке заряженный револьвер, – сказал Боркман. – Если немедленно не отдадите мне тетрадь, я просто застрелю вас и делу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дать? Отец Мод вполне может оказаться мерзавцем, который не остановится перед тем, чтобы погубить девушку. Этому необходимо помеш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берите, – сказал Феликс.</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шедший не мог в темноте увидеть, куда ему потянуться за тетрадью и, выставив вперед руку с револьвером, сделал шаг вперед. В этот момент молодой человек перевернул стоявший между ними столик и отпрыгнул в сторону. Боркман рванулся назад и, наткнувшись на подставленную ногу, растянулся на п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е выстрелил – все равно было непонятно, куда стрелять. Вскочив на ноги, он получил удар кулаком в лицо и вслепую нанес ответный удар, который пришелся по воздух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лопнула дверь, и послышался звук поворачиваемого ключа. Боркман остался запертым в темной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тра на два ниже окна комнаты была застекленная крыша ресторана. Загадочный посетитель, завернувшись в покрывало, начал осторожно спуск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выскочил в коридор. Куда теперь? После темноты яркий свет слепил глаза. Он решил, что пойдет к Мод. Но едва успел сделать один шаг, как внезапно, словно выскочив из-под земли, на него кто-то бросился сбоку. Сверкнуло лезвие кинжала. Защищаться от удара было уже поздно, он лишь отклонился в сторону, и кинжал, вместо того, чтобы вонзиться в горло, попал в плечо, скользнул вниз и, основательно распоров кожу, не нанес глубокой раны. Феликс схватил нападавшего за запястье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него перехватило дыхание от изумления… князь Серг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инжал упал на пол. Князь испуганно взглянул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решил, что убью… – он почти задыхался. – Вам не удастся погубить Мод… Я… убью вас, если это вы забрали… ту тетра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извлек из кармана тетрадь и взглянул в сторону двери, из которой появился княз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жде всего зайдем туда. Мне надо поговорить с вами, князь, только не нервничайте так, как сейчас – Он взял князя за плечо и подтолкнул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нязь Сергей топтался на месте, с испугом глядя на Фелик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вы хотите идт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езусловно, то, что сделал Феликс, было крайне непочтительным, если учесть, что речь шла о пожилом аристократе. Он схватил князя за шиворот и потащил за собой. Постучавшись в дверь девушки, он, не дожидаясь ответа, втолкнул туда князя, вошел сам и запер дверь. Мод сидела, полуодетая, за столом и что-то писала. При виде их она испуганно вскоч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ее дайте бинт, – сказал Феликс. – Он меня не заре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нязь упал в кресло и закрыл лицо руками. Слышно было только его тяжелое, прерывистое дыхание. Мод с удивительным самообладанием, не задавая никаких вопросов, подошла к шкафу и вытащила оттуда би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тарайтесь осторожнее, – сказал молодой человек, – чтобы кровь случайно не капнула на пол. В этом отеле неизвестно, к каким осложнениям это может приве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бросил куртку и расстегнул руба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до сих пор не произнесла ни единого слова. Видно было, что она предельно собр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створив в воде какую-то таблетку, она продезинфицировала рану и перевязала ее. Затем аккуратно убрала все, не оставив даже малейших след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ключите свет, – сказал молодой человек, – дежурный полицейский прохаживается снаружи и может обратить вним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погасила свет и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встретились с княз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что в коридоре. Я попросил его зайти вместе со мной сюда, а он не захотел. Пришлось применить си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ловредные, пахнущие плесенью, сырые испарения дождливого сезона сгущались в комнате. Безустанный дождь стучал за окном, назойливо гудел москит. В комнату врывался тяжелый, удушливый запах тропических расте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Кто же вы, в конце концов? – спросила девушка.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Что ей ответить? Он был уже миссионером, врачом и рассыльным. Кем еще будет? Он закурил сигарету Бру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ьте осторожны, Мод, – проговорил вдруг князь. – Это он забрал заме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 Девушка вскочила с места. – Вы… вы человек Боркм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о, давайте-ка разберемся во всем. Тетрадь у меня, но я вовсе не человек Боркмана. Я видел, как какой-то ужасно ободранный посыльный сунул письмо вам под дверь. Потом я постучался, потому что хотел переговорить с вами, но вы, вместо этого, сунули мне тетрадь, наскоро прокляли и захлопнули дверь. Тут же появился какой-то господин, от которого мне с трудом удалось отделаться. Чуть позже он же пытался меня застрелить, потому что я не отдавал ему тетра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где сейчас… этот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апер его в комнате номер девяно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подошла к двери и остановилась, прислушивая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идите тихонько, – прошептала она и выскользнула нару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умительная девушка, – сказал молодой человек. – Что за харак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 – прошептал князь. – И из-за меня… Ведь все это из-з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ы не сочтете мой вопрос слишком бестактным, князь, то скажите: что связывает вас с мисс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чание. Только дождь, не переставая, стучал за окном. Две сигареты еле заметно светились напротив друг друга. Потом послышался еле слышный ответ кня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 моя д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вер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выбрался в окно. Вы ранили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У него был револьвер. Я рад, что сам улизнул целым в корид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дайте тетра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не подумаю. Вы же, наверняка, отдадите ее этому мерзав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олжна это с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побери… Прошу прощения, но я вне себя… Эта тетрадь принадлежит профессору Декеру, не исключено, что он уже разыскивает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разыскивает и не будет разыскивать. Быть может, его уже нет в живых… – со вздохом ответила дев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мейте так гово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фессор Декер и есть тот больной чумой, из-за которого установлен каран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присвист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замечательный человек, – продолжала девушка. – Разумеется, он поехал вслед за мною, потому что не хотел обращаться в полицию. От него доктор Ранке и узнал, что записи у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от врач, которого я убил? – спросил с любопытством молодой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упости! Теперь-то я уже знаю, что его убили не вы. Зачем вам нужна была эта лож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ел, что вам очень хотелось, чтобы это было правдой… – чистосердечно признался он. – Вы ведь думали, что его убил князь. Потому и унесли с собой улику: кин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теперь это уже не имеет значения. Ранке занялся шантажом и кто-то убил его. Скорее всего –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он немедленно не получит тетрадь, многие люди будут в опасности… От него не приходится ожидать жал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ы хотите, чтобы я отдал тетрадь этому мерзавцу, вам придется откровенно рассказать об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ы… из полиции или частный детек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стный, – безо всяких колебаний ответил молодой человек, так что вы можете спокойно довериться мне, если только честно ответите на все мои вопро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ть может, вы и сейчас лж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 все способен, – мрачно ответил молодой человек, – но, даю слово, я отдал бы не один год моей жизни, чтобы иметь возможность помочь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тупило долгое молчание. Жара, сырость, волнение обволакивали их, словно удушливое покрыв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 расскажу вам, – начала Мод. – Приходится. Мы в ваших руках. А судьба нескольких людей, не считая нас, зависит от того, отдадите ли вы эту тетрадь Боркма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чинало светать. Точно в четыре утра, словно по часам, дождь прекратился. Лил он с трех часов дня до самого рассвета. Под действием тропической жары массы воды испарялись, превращая остров в подобие огромной прачечной, погруженной в малярийный, тифозный, ревматический ту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зывать буду я, – вмешался князь. – Видите ли… вы согласны, Мод?… Кроме меня, никто этого не сможет с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место шума дождя тишину теперь нарушал пронзительный крик попугаев, а за окном в предрассветных сумерках начали вырисовываться очертания крон паль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родился в семье русского офицера. Мой отец, генерал Сергей Миленко, погиб, сражаясь на стороне адмирала Колчака. Я и сам пытался бежать от революции, но мне никак не удавалось перебраться через границу. Я скрывался в Москве. В конце концов мне удалось на черном рынке, торговавшем, помимо всего прочего, и паспортами, купить нужные документы. В них стояло имя Петера Боркмана. Тогда я услыхал его в первый раз. Моя жена, ребенок и несколько родственников еще в первые дни революции выехали в Париж, прихватив все, что удалось спасти из моего состояния. Теперь, с документами Боркмана, я мог надеяться перебраться к ним. Этого не случилось, потому что я встретил Анну Мирскую и влюбился в нее. Она была молодой студенткой университета – революционеркой. Во время своих скитаний я познакомился с нею, назвавшись Боркманом и, естественно, умолчав о своем настоящем имени. Мой первый брак не был счастливым. Мы с женою уважали друг друга и очень любили нашего сына, но это было единственное, что нас связывало. Конечно, это не оправдывает того, что я сделал. Двоеженство… большой и тяжкий грех, но меня толкнули на него страсть и неудачный первый брак. Я женился на Анне… Мы поселились вдалеке от больших событий – в Сибире, в Ачинске. У нас родились два ребенка – Мод и Петер. Девять лет мы прожили, тяжело работая, но счастливые. Старая барская страсть к охоте пригодилась мне: я стал добывать пушнину. Анна знала уже мою тайну, поняла и простила меня. Она давно уже не была революционеркой, а просто женой и матерью, да и я не тосковал за княжеской жизнью. Я был просто счастлив. Однажды меня разыскал начальник местной милиции. Человек этот был моим ближайшим другом, но сейчас голос его звучал холодно. Он сообщил мне, что есть приказ о розыске некоего Петера Боркмана – крупного преступника, совершившего во время и после революции немало грабежей и убийств. Список его преступлений был просто чудовищен. Начальник милиции сказал, что даст мне день, чтобы скрыться, но я должен поспешить. Представляете мое положение? Защититься от обвинения я мог, только признавшись, что я – князь Сергей, бывший казачий ротмистр. Сын белого генерала. Это верная смерть, как Боркмана меня немедленно расстреля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о было бежать. Я направился в Китай. Моя жена заболела и не могла перейти границу. Я оставил ее с детьми в Хабаровске, а сам двинулся дальше. Мы договорились, что я буду ждать их в Шанхае. В Шанхае, однако, я в первый же день попал в больницу с тифом. Несколько недель был на грани жизни и смерти. Врач – тоже из русских эмигрантов – узнал меня и немедленно телеграфировал в Париж. Когда я пришел в себя, рядом со мной уже были моя первая жена, сын и брат… Они нашли, наконец, меня. Бежать? Невозможно. Если бы сейчас раскрылось, что князь Сергей оказался двоеженцем, я разрушил бы обе семьи. Мне не оставалось ничего другого, как написать обо всем Анне и уехать с моей семьей в Париж. Анна была разумной женщиной и все поняла. Ради наших детей она примирилась с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яжело дыша, он умолк на несколько секунд. В свете рождающегося дня сверкали бесчисленные дождевые капельки, а крупные, яркие цветы хибискуса покачивались под утренним ветерком на стеблях с длинными, похожими на сверкающие сабли листь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закурил новую сигарету и глубоко вздохнул. Приближение убийственного для европейцев сезона дождей ощущалось в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В Шанхае Анна встретилась со своим старым и добрым другом, чудесным человеком – доцентом Декером. Тогда он был еще только начинающим приобретать известность ученым. Когда-то они вместе проходили практику в одной из московских больниц. С помощью Декера моей второй жене удалось переехать в Бейтензорг. Старый товарищ помогал ей все то трудное время, пока я, наконец, смог начать помогать им из Парижа. Мой сын, брат Мод, поступил на голландскую военную службу и сейчас он – капитан. Мой другой сын – князь Иван – тоже военный. Служит во французской армии. Анна умерла в прошлом году. Это была незаурядная, умная и добрая женщина… Мод унаследовала ее харак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 нагревающейся земли поднимался пар. Слабый юго-западный ветер нес в глубину острова сероводородный запах болот. Листья пальм вздрагивали под ударами ветра, огромные красноватые папоротники качались под ок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Между тем я почти разорился, потому что в мою жизнь вторглось чудовище. Боркман! В Париже я получил от него письмо. Он потребовал десять тысяч франков ежемесячно, а потом писал лишь, на какой счет я должен выплатить деньги, если не хочу, чтобы все узнали, что князь Сергей под именем Петера Боркмана был грабителем и двоеженцем. Вы понимаете? Я вынужден был платить и молчать. Страшное искупление за совершенный грех! Самого Боркмана я никогда не видел. Деньги выплачивались на счета банков в Африке, Южной Америке или Австралии… За десять лет, в течение которых Боркман меня шантажировал, он выжал из меня почти все. И, наконец, последовал еще и этот уд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рьковатый запах сигарет «Брунс» заполнил всю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продолжу я, – сказала Мод. – Я стала ассистенткой профессора Декера. Созданные им сыворотки выдвинули его в ряды крупнейших ученых мира. О нас он продолжал заботиться по-прежнему, а со мной был всегда исключительно добр. Последнее время он работал над самой замечательной из своих сывороток – «Бананоксидом». Возможно, вы слыхали о проблеме «банановой боле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ль пронизывала сейчас каждую клеточку в голове молод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 ответил он устало. – Если срезать банан неспелым, дерево немедленно заболеет и погибнет. Однако, перевозить их можно только в незрелом виде… потому что… они испортятся…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 вами? – спросила дев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огода… я тяжело переношу ее… – Он вздохнул. – Продолжайте, пожалуйст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ыворотка, способная сохранить деревья от гибели после того, как с них собрали незрелые плоды, принесла бы миллионы. До сих пор создать ее не удавалось никому. Декер сделал это. Государство заплатило ему за решение этой задачи пятьсот тысяч гульденов. И тут пришло письмо от Боркмана. Он требовал, чтобы я похитила описание «Бананоксида» и доставила ему. Обокрала замечательного человека, нашего благодетеля! Если я это сделаю, писал он, мы будем в расчете. Если нет… Что мне сказать вам? Вы знаете моего отца и меня, мой брат – офицер… Одним словом, это означало бы гибель для многих людей… В письме были точные указания, как забрать записки из сейфа Декера, когда профессор уедет в Велтереден, где он должен был участвовать в конгрессе. Здесь, на Малой Лагонде, я должна была поселиться в номере, комнаты рядом с которым были бы свободны. Когда надо будет передать записки, мне сообщат. Приходилось подчиниться. Когда по соседству со мной кто-то поселился, я воспользовалась добротой бедняги Линднера и перебралась сюда. Тогда, на рассвете, когда вы забрались ко мне в окно, у меня была встреча с доктором. Он пытался шантажировать меня, потому что доверчивый Декер на смертном одре рассказал ему обо всем. Бедный профессор приехал вслед за мной, чтобы все уладить… Добрый, золотой человек, он не донес на меня в полицию… А теперь… он умирае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Жара начинала становиться невыносимой. Сад будто дымился, над ним поднималось облако испарений. Сидящая на карнизе ящерица, похожая на миниатюрного крокодильчика, с любопытством заглядывала в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и-чокк! – громко выкрикнула рептилия, потом, чуть подождав, повторила: – Чи-чокк! – и исчезла с ок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закурила. Все хранили 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 вы правы. Я отдам вам тетрадь, – хрипло сказал Феликс и, положив сигарету, сунул руку в кар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дался стук 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в костюме рассыльного бесшумно исчез в шкаф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мнату вошли капитан и инспектор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 сказал капитан. – Из отеля исчезла женщина – некая миссис Вилльерс. Совершенно непостижимый случай. Не встречали ли вы ее в течение последних сут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о встречала, – ответила Мод. Князь Сергей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идел ее. Она постучалась в дверь комнаты, расположенной напротив моей, и я слышал, как кто-то ответил: «Да». Женщина вошла. На дверной ручке я увидел на мгновенье руку мужчины в темном пиджаке… В этом я увер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знаете, какой номер этой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знаю. Сто втор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подошел к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мисс Боркман? Девушка закур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попросил соединить его с порт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т капитан Вуйдер. Кто живет в сто втором номере… Что? Это точно?!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 удивленным видом положил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спросил Элдер. – Кто же живет в сто вто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то. Он пустует уже две нед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днен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о все, что сказал Элдер. У Мод перехватило горло от волнения. Этот мужчина сейчас здесь – в шкафу. И он вовсе не частный детектив! Такая же выдумка, как и то, что он убил доктора. Но кто же он тогда? Несмотря на все происходящее, этот человек заинтересовал ее уже с первой встречи. Преступник?… Нет! Этого не может быть… Нет… только не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ы заболеете, мисс Боркман, – сказа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в пепельнице еще дымится сигарета, а вы уже закурили нов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зял в руки толстую, с золотым концом сигарету, оставленную Феликсом в пепельнице. Князь сидел слишком далеко, чтобы она могла оказаться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мне не понравилась… Это кто-то меня угост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жу. Мистер Брунс. А я и не знал, что вы знакомы… Мод ничего не ответила. Она чувствовала себя загнанной  в туп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акого Брунса она не зн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не возражаете, – сказал капитан, – мы осмотрим вашу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проглотила слюну, сердце у нее отчаянно колотилось, но ответила она спокой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вы ищ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небольшой к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хожусь под арес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б этом и речи нет, такое распоряжение уже давно отмен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я попрошу вас предъявить ордер на обыск. Насколько я знаю, без него осмотр будет незако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удивленно поднял на нее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с изысканной вежливостью проговорил Элдер, доставая из кармана бумагу. – Разумеется, даже малейшее нарушение закона совершенно недопуст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а подписанная прокурором бумага, дававшая старшему инспектору Элдеру право проводить, без указания поводов, обыск любого из помещений «Гранд-о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был удивлен, наверное, еще больше, но, не теряя времени, приступил к обыску и уже заглядывал за зеркало, где две стены, сходясь, образовывали небольшое пустое простран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ничег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может быть только под кроватью или в шкафу, – сказал Элдер и направился к шкаф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йчас они найдут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готова была расплакаться. Князь кусал побледневшие гу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заглянул под кр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ничег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открыл дверцу шкафа. Какую-то долю секунды они с Феликсом смотрели друг другу прямо в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тоже, – сказал инспектор и затворил дверцу. Затем они попрощались и вы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выскочил из шкафа. Голова у него была обмотана в легкое клетчатое демисезонное пальто. Мод и князь, все еще не пришедшие в себя от изумления, сидели молч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адо исчезнуть! – выпалил на одном дыхании молодой человек. – Элдер сейчас вернется. – Он бросил пальто на спинку ст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ждите! – воскликнула Мод. – Мы раскрыли перед вами все наши тайны. Не можете вы быть таким крупным преступником, чтобы продолжать и дальше опасаться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 том дело… Если бы я был преступником, я бы во всем вам признался. К сожалению, я всего лишь болван, а в этом признаваться стыдно. Зовут меня и впрямь Феликс, и то, что я вам рассказал в первый раз, было, в основном, прав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полиция не разыскивает за такие вещи! Элдер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я – «Ужас Явы»? – Он махнул рукой. – Это была военная хитрость. Он хотел, чтобы вы испугались и выдали меня, если я прячусь у вас. Кто же осмелится скрывать грабителя и убийцу. Вы, однако, оказались исключением, и Элдеру его трюк не принес ничего, кроме разочарования. Вы, поверив, что я – «Ужас Явы», все же продолжали прятать меня. И за это нижайший вам покл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 вмешался князь, – почему инспектор не задержал вас только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Потому что это впутало бы меня в развернувшуюся здесь уголовную историю, а Элдер знает, что, в общем-то, я – неплохой парень. Кроме того, он и не собирается арестовывать меня. Только пугает.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вы тогда так бежите от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не хочу жениться. Хотя, – добавил он быстро, – решение это, пожалуй, не окончательное. Со временем человеку становится ясно, что плоха не женитьба сама по себе, 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гкий шорох…</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щель под дверью просунулось письмо. Феликс, словно кошка, прыгнул к двери и распахнул ее. Глухой звук, словно от вылетевшей пробки, вскрик, и молодой человек отшатнулся назад, обеими руками закрывая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 вами? – испуганно спросила дев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жется… я ослеп… или что-то в этом р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кажите… покажите, ради бо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лаза покраснели и ужасно горели, но постепенно зрение восстанов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мерзавец! У него был газовый писто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глазами все было уже нормально, но голова продолжала кружиться. Но от газа ли? Молодой человек уже несколько часов чувствовал себя очень неважно, похоже было на приступ малярии – вещь в этих местах вполне возможная. Девушка мокрым полотенцем протирала ему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разбойник… – буркнул Фели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нязь закончил читать письмо и протянул его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втра в полночь положите тетрадь у порога. Если вы этого не сделаете, послезавтра утром весь мир узнает правду. В том числе и то, что Мод Боркман обокрала своего шефа, а Феликс Крикли, сын губернатора, убил доктора Ранке и совершил в «Гранд-отеле» еще целый ряд преступлений. Это последнее предупрежд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 удивленно спросила Мод, и много сразу же стало ей понят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действительно сын губернатора Крикли… Отец велел мне вернуться домой из Парижа, потому что… потому что я слишком уж много тратил в… гм… в университете… В Париже любое развлечение стоит так дорого. Один только приличный слуга обходится в восемьсот франков ежемесячно… Остальное вы знаете… Требование жениться… то, как у меня отобрали одежду и как я в одной пижаме бежал на парусной лодке и причалил у вас в шкафу… Не мог же сын губернатора явиться полуголым и попросить себе номер? А теперь я совсем пропащий человек, потому что тут случилась добрая сотня преступлений, а алиби у меня никакого… Что мне 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роговорил это так жалобно, что девушка засмея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же тогда Элдер ищет вас, если он не собирается вас арестов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бы задержать до тех пор, пока приедет отец. Тогда уж спорить не придется. Со стариком лучше этого и не проб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ридоре послышались тяжелые шаги, умолкшие у самой двери. Молодой человек мигом очутился на подоконнике, спрыгнул, словно кузнечик, вниз и исч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несмотря на серьезность своего положения, невольно поглядела вслед молодому человеку и была очень счастлива… он все-таки не был преступ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верь посту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шел советник Маркхейт в сопровождении двух санитаров. Вид у него был мрачный и проговорил он прямо-таки ледяным гол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шел передать вам последнюю просьбу умирающ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кер! – испуганно воскликнула девуш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Его конец уже близок. Пульс едва прощупывается. Я ежедневно захожу к больному, и сегодня дежурный санитар, который сейчас стоит рядом со мною, сказал, что, по его мнению, Декер хотел бы что-то сказать, но слишком слаб для этого. Мы сделали инъекцию камфо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очень… страд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любопытно, в каком положении он очутился по вашей милости?… Его тело покрыто язвами, лимфатические узлы страшно распухли, кожа, даже смазанная бальзамом, невыносимо го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адо… умоляю вас… – прошептала Мод. Князь Сергей выпрям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но во всем виновен только один человек… Это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то, что я скажу, будет относиться и к вам. Этот ученый, человек большого сердца, приехал сюда, чтобы спасти мисс Боркман от тюрьмы и вернуть государству его законную собственность. Даже сейчас, умирая, он велел мне отослать санитара из комнаты, чтобы у нашего разговора не было лишних свидетелей, а меня попросил еще раз попытаться вернуть добром описание открытия. Для этого я и пришел сюда. Верните тетрадь, я передам ее Декеру и забуду о вашем существовании. Если вы не сделаете этого, я от имени Декера заявляю,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испуганно переглянулась с княз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Тетрадь… Ее забрали у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че говоря, вы не отдадите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верьте, что у меня ее нет… Но, если вы подождете один только д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Я дам вам этот день. Думаю, что так сделал бы и сам Декер. Но после этого: никакой поща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ть кивнув головой, он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будем делать? – спросил Сергей. Девушка решительно отв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ем Декеру его собственность, и будь, что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и Элдер стояли посреди сто второй комнаты. Часть размокшего от дождей потолка рухнула, и отверстие было сейчас прикрыто дос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ожидал увидеть такую картину в дорогом о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ывайте, – сказал Элдер, – что, если бы не карантин, в это время года отель был бы пуст. Как раз самое время заниматься ремонтом… А это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полу лежал окурок сигареты с позолоченным обрезом. «Бру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опытно. По-моему, не повредило бы заглянуть к мистеру Брунсу. Как вы полагаете, господин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озражаю… Но зачем понадобилось кому-то звать сюда миссис Вилльерс? И кто был тот мужчина, руку которого видел князь Серг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есть соображения насчет роли миссис Вилльерс. Единственно возможное реш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вы сообщите ег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общих чертах. Символически, если хотите. Скажем так: можно быть капитаном полиции и одновременно играть на скрип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шу без намеков. Я играю на скрипке только дома, для себя, и понятия не имею, откуда это стало вам 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но я говорил просто так, ради примера. Можно взять и другой пример. Если человек ждет на вокзале свою жену и тем же поездом приезжает его хорошая подруга, это еще не значит, что они ехали в одном куп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это крайне правдоподоб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я ничего не могу сказать, потому что иметь подозрения и докладывать о результатах следствия – две разные вещ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им словом, у вас есть подозрения насчет того, кто убил доктора Р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то определен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того: я знаю, кто убийца! Знаю, начиная с первого 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вы не скажете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т никаких доказательств. Пойдемте к Брун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унс сидел в кресле с пожелтевшим лицом и темными кругами под глазами. Умирающий! Мысль об этом пришла в голову Элдеру, как только они вошли в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хотел бы спросить у вас, мистер Брунс, когда вы заходили в сто вторую комнату? – задал вопрос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унс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ую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самом верхнем этаже. Там, где обвалился потол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огда я там не 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этот окурок от вашей сигареты? Брунс взглянул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 мо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гощали кого-нибудь своими сигаре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гощал. А что тут та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У вас, мне кажется, неважное настроение, мистер Бру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правильно кажется! Я боле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спросить, в чем собственно, б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ам-то что? Может, и это относится к де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те! – вмешался капитан. – А может, вы будете разговаривать с нами другим то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о, господин капитан. Раздражение мистера Брунса вполне можно понять… Н-да… Где это все время вертят шарма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это тоже, – сердито фыркнул больной. – Какой-то дьявол целый день пиликает где-то поблиз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направился в сторону ванной, откуда тоже доносились какие-то зв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грают не там, – быстро проговорил Брунс – Это во дворике напро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нажал на дверную ру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там? – раздался голос изнут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 – сп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еккер, – ответил голос. – Что вам от меня нужно? Я купаю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аш гость? – спросил Элдер у Бру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Может быть, вы и против этого что-то имеете? Портовый рабочий по имени Хеккер застрял здесь из-за карантина. Это мой старый знакомый, зашел сюда выкупаться и почитать журнал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хорошо… не надо так горячиться, господин Брунс. Я хотел бы поговорить с вашим другом Хекк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унс подошел к двери ванной и стукнул в нее но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Выходи, да только пошевеливай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Чего орать-то,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адо выражаться! Тут по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провел рукою по лбу. Влияние усталости все больше сказывалось. Сейчас снова пойдет дождь… В такую погоду человеку кажется, что у него нервы натянуты, словно стру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ванной отворилась, и в крикливо яркой пижаме вышел Хекк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м угодно? – спросил он с видом аристократа, вытаскивая из кармана сигарету «Бру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делали в сто втором номере? – крикнул на него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й т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ткнись, а то так врежу, что зубы повылетают! И вынь изо рта сигарету, когда стоишь передо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ова Элдера произвели изумительный эффект. Поведение Хеккера молниеносно изменилось. Одно движение – и погашенная сигарета исчез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господин инспектор… я теперь совершенно перемен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л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разговаривайте в таком тоне с моим гостем, – вмешался Бру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разумеется, правы. Пойдем, спустимся в прачечную, там я с тобою побеседую… да пошевеливайся, подо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господин инспектор… не надо… я и так все вам расскажу… мистер Брунс не станет возражать, чтобы… вы расспросили меня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ественно… – вставил Брун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Но тогда я попрошу вас, мистер Брунс, оставить нас, потому что не исключено, что мне придется основательно избить этого голубчика, а в такие минуты мы с Хеккером предпочитаем быть наед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бирайте то, что вам кажется предпочтительнее, мистер Брунс – Каждый раз, когда Элдер поворачивался к американцу, его лицо и голос становились изысканно вежливыми, мгновенно меняясь, когда он снова обращался к Хеккеру. – Ну, погоди, сукин сын! Я тебе все кости переломаю! Ты меня попомн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унс вышел в другую комнату. Элдер огляделся вокруг, словно в поисках чего-то. Наконец, найдя длинный ремень от чемодана, он сложил его в несколько раз и подошел к Хекк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лдер… – сказал капитан. – Вы же знаете, что при допросах 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господин капитан! Хеккер – это по моей части, я ведь работаю в отделе, который отвечает и за порядок в порту. Там приходится иметь дело совсем с другим народом, чем у вас в службе безопасности. Этот Хеккер другого языка не поним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господин инспектор… Я признаюсь, что был там… еще перед рестораном… Но к велосипеду я и не притраги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запираешься?! – проговорил Элдер таким тоном, будто и впрямь его интересовал этот велосипед. – Выходит, не ты его разоб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это уже потом… Слипе сказал, что продаст меня, если я не помогу разобрать… Ну, я и разобрал, но продавать ничего не продавал… кроме фары и цепи… да и то за гро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Хеккер, ты мне надоел. Перебрался бы ты в английские колонии, там бы тебя полиция научила уму-разуму, а с меня хватит. Если ты пообещаешь, что навсегда уберешься с Явы, я отпущу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бить не стан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уже совсем другой разговор. Об этом мы поговорим после того, как ты мне скажешь, что тебе было нужно в сто втором номе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я же серьезно и не… Рука с ремнем шевель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серьезно… не делал ничего особенно плохого… Когда меня поселили в той каморке с шарманщиком, я несколько раз… залезал сюда, если… тут никого не было… И… воровал сигареты… Но денег ни разу не брал. А по вечерам я удирал из своей каморки и спал в сто втором, потому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ты взял клю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есть отмы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 сделал, из стальной проволоки… Вы же сказали, что бить не буд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го я не говорил. Ну, давай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и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лги! Как все было, когда там встретились мужчина и одна женщ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отрицаю: однажды вечером кто-то пришел туда… Я еле успел спрятаться в шкафу. Видеть я его не видел, только слышал, как он расхаживает по комнате. Потом в дверь постучали, и вошла еще и женщ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они говори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ти и не говорили. Мужчина сказал, зло так: «Что ты от меня хочешь?» А женщина прямо прошипела в ответ: «Я вас погублю… Когда Артур обо всем узнает, вам конец… И убежать отсюда не удастся…» Мужчина сказал: «Хочешь денег?» А она ему: «Нет! С этим ты опоздал, мерзавец! Ты думал, что тебе все сойдет! Так ведь? Я собой пожертвовала… Ненавижу эту Вилльер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я ничего не слыш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лги, ина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я ничего не слыш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знал людей подобного сорта. Знал, что Хеккер что-то скрывает, но знал и то, что он будет упрямо молчать, чтобы самому не впутаться в бе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м ты шантажировал этого Бру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сн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ичего и не отрицаю. Я забрался сюда, думал прихватить чего-нибудь пожрать. Какой-то голый тип выскочил и огрел меня по голове. Когда я пришел в себя, Брунс храпел без задних ног… я осмотрел комнату… и в ящике нашел письма… от какой-то да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 инспектор схватил Хеккера за шиворот и крепко встряхнул. – Снова лжешь, мерзав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еккер, однако, продолжал что-то скрывать. Элдер снова понял, что его старания напрасны. Хеккер не будет говорить, потому что сейчас это выглядело бы как донос, а он лучше выдержит любые побои, чем станет доносч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слушай тогда, подонок! Утром и вечером будешь являться ко мне в канцелярию, если хоть раз пропустишь – я тебя арестую. Пон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 господин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здесь больше нечего делать, господин капитан. Как только они вышли, в комнату вернулся Бру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хоть понимаешь, пиявка, что я мог запросто от тебя избавиться? – со злостью проговорил он и, вздохнув, закурил сигар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подобного, – ответил Хеккер. – Я люблю хорошо пожить, а вы, как-никак, торгуете контрабандным оружием. Такие люди неплохо зарабатывают и малость помочь бедному шантажисту им ничего не стоит. Найдется чего-нибудь перекус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хожий на мясника мужчина с измученным лицом мрачно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кажи у официанта все, что захочешь. Сукин сын. Хеккер не обиде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 мистер Брунс, – спросил он, – что это с вами, что вы постоянно вздых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вое дело. Ясно? Ешь и спи, а меня оставь в покое… Все равно долго ты мою кровь пить не будешь. Мне жить осталось самое большее несколько нед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же неплохо, – по крайней мере о пенсии не надо заботиться. А почему бы вам подольше не по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не жилец я на этом свете. Хеккер заку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 у вас не было такое желтое да измученное лицо, я бы сказал, что вы здоровы, как бы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л… Когда-то… И не так давно. Торговать-то приходится с бандитами и пиратами, тут без здоровья не обойдешься. А теперь заткнись и оставь меня в покое. Не понимаю, чего ради я тебя терплю, когда и так меня прокляли и мне все равно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и того письма, наверное, что я у вас из письменного стола вытащил – это ж для вас верных десять лет тюрь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мгновений они мол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овски мерзкая погода, – пробормотал Хеккер. – Старею… Раньше плевать мне было на мус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н с огорченным видом проглотил кус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ри все, что хочешь, только оставь ты меня в покое, – хриплым замогильным голосом проговорил Брунс. Хеккер, однако, только сморщил покрытый потом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что-то аппетит проп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ты чувствуешь? – полюбопытствовал Бру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овно чем-то сжимает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у меня то же самое. И еще ногам холодно, а в глазах по временам словно точечки бег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еккер побледн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это самое… проклятие… не может быть зараз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м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едь тоже… чувствую себя так, будто меня… прокля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даже может быть, – ответил Брунс – Если только мое проклятие могло подейств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отлично понимал, что в саду ему задерживаться нельзя… Прижавшись к стене, он пробирался по похожей на трясину, размокшей от дождя земле. Вот, наконец, окошко поменьше. Это не жилая комн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гляделся вокруг и, быстро подтянувшись, оказался внутри. Он ошибся. Это была все же жилая комната, но из тех, что попроще. Вместо обоев – простые крашеные стены, жестяной умывальник, старомодная деревянная кровать, запыленное круглое зерк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десь вполне могла жить какая-нибудь горничная. Гляди-ка! На зеркале висели коралловые бусы. Комната напоминала ему о той голосистой женщине, которая приняла его за Мартина. Он прилег на потрепанный кожаный диван, который, похоже, поставили здесь по ошибке вместо того, чтобы отправить на свалку. Он чувствовал страшную усталость. Уж не малярия ли? Его тошнило, руки и ноги будто онемели. Такое ощущение появлялось у него сегодня уже не в первый раз, но быстро проходи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шло оно и теперь, как только он л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это 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толе лежал ключ. Общий, универсальный ключ! Именно его та женщина велела принести Мартину. Он же открывает все двери! Ур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еперь он немедленно заберется в какую-нибудь пустующую комнату. Мало того! Выкупается! Да и побриться не помешало бы, а то он чертовски зарос… Раз уж есть ключ… Господи… С таким ключом раздобыть бритву не шут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 – да… Вот что делает с человеком необходимость. Он сунул ключ в карман и отправился на охоту за бритвой. Он свернул в слабо освещенный боковой коридор… Чуть дальше отворилась дверь, мужчина в сером костюме вышел из номера, запер дверь, сунул ключ в карман и направился к лестнице, ведущей в холл или ресторан.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люч легко повернулся в замке, и Феликс вошел в комнату. Искать долго не пришлось, на стекле туалетного сто лика лежал полный набор: бритва, ремень для правки, крем и квасц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быстро засунул в карман бритву и крем. Все первого сорта. Отличное лезвие, на отделанной перламутром рукоятке золотыми буквами выбито: «Сидни Крик». Захватив ещё мыло и полотенце, он поспешил наруж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у, а топерь. Какая из комнат пустует? Бельэтаж наверняка переполнен. Он начал подниматься по винтовой лестнице навер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той – 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еред дверцей кухонного лифта, удобно прислонившись к стене, сидел один из сл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поехали! – крикнул он в окошко лифта. – Долго там ещ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 незачем так орать. – В коридоре появился управляющий Вольфганг.</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но клиенты начинают нервни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равно кричать не следует. Что там с ков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ла небольшая путаница… Я его положил в коридоре, чтобы потом отнести на склад… А он исч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это еще образ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тин сказал, что по ошибке отнес его в номер господина Брунса. Только там его тоже не ви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летел, значит… Его разыскивает полиция… Куда он мог деваться из комнаты Брунса?! – вышел из себя управляющ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он там и есть в каком-нибудь из ящиков. Господин Брунс не любит ковров и мог засунуть его куда-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ты не поиска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он ведь разрешил нам убирать комнату только в его присутствии, а к ящикам никто из нас и прикасаться не смеет. Ужасный грубия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лаживайте сами!… Если завтра ковра не будет, пожалеете… Яс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Да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гудев, появился маленький лифт с подносами, на которых стояли заказанные блюда. Забрав их, слуга отправил лифт назад.</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оме того, в сто втором надо убрать белье с постели. Чтоб завтра его там не было! И приведите в порядок стену: она там совсем обрушив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ссерженный управляющий отправился дальше. Ушел я слуга с подносами. Феликс сразу же покинул свое укрытие на винтовой лестнице. С комнатой все уладилось! Сто второй номер наверняка пуст, раз там начала обрушиваться стенка. В это мгновенье появился лифт со вторыми блюдами. На тарелке лежала чудесная половинка жареного цыпленка. Феликс, недолго думая, сунул ее в карман и поспешил в сто второй но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устой номер был полон запаха заплесневевшей от сырости штукатурки. Феликс быстро прошел в ванную и повернул кран. Полилась теплая вода. Однако даже чудесное ощущение, что сейчас он будет купаться, не прогнало горьковатый привкус во рту и чувство недомогания… Что-то с ним неладно. Даже цыпленок не доставил удовольствия, хотя он давно уже не ел. Добрую половину Феликс выкинул за окно. Потом выложил все из карманов на стул. Ключ, мыло и бритву с надписью «Сидни Крик». Выкупавшись, он, не вылезая из ванны, поставил перед собой зеркало и начал бриться. Как раз когда он покончил с одной щекой, раздался скрип поворачиваемого в замке ключа… Кто-то идет!… Феликс, не выпуская из рук мыло и крем, бесшумно скользнул к окну. Ключ со стула он захватил, но одежда была далеко, на тремпеле у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ак!… Давайте сюда ковер, этот номер все равно пустует, – послышался голос Вольфганга. – И не надо болтать о нем, пока его как следует не почист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ем это его так испоган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прокинули бутылку наливки. А тебе должно быть стыдно. Всего и надо было прямо спросить у Брунса. Он сразу сказал, что сунул ковер в ко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Феликса стало легче на душе. В ванную они не зай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ообще-то лучше положить его в ванной. Го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Феликса времени хватило только на то, чтобы молниеносно выскользнуть в окно и, вцепившись в пожарную лестницу, прижаться совершенно голому к стене на высоте третьего этажа. Хорошо еще, что окно выходило в глухой внутренний двор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слыханная наглость! – послышался голос Вольфганга. – Какой-то сукин сын забрался сюда, чтобы переодеться!… И выкупаться к тому же!… Заберите это тряпье в канцелярию! Если я узнаю, какой подлец это сделал, я ему это так не спущу! Банда какая-то! Ну, пошли! По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унесли его одежду. Он стоял в комнате с выбритым до половины лицом, бритвой и ключом в руках, но без одеж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завернул ключ, бритву и мыло в полотенце и привязал узелок к руке. После этого он снова выбрался на лестн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ова начиналась волнующая охота за одеж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олной темноте вовсю хлестал дождь. Одно утешение, что, будь он одет, все равно сразу же промок бы до нитки. Темных окон виднелось всего-навсего три. Первое, справа от него, было тоже окном ванной. Он влез в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лохо. Сквозь неплотно прикрытую дверь пробивался свет и слышались гол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дова! Он сразу узнал глубокий голос синьоры Рел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У меня в жизни было не так уж много радости, но временами я была счастлива и поэтому мне не больно думать, что я старе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был добрым человеком? – спросил грубоватый мужско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что да… Отчасти поэтому у меня сейчас и нелегко на душе. Я хотела попросить совета у вашего коллеги, но, странное дело, после двух коротких встреч он больше не попадался мне на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знал, что здесь, кроме меня, живет еще кто-то из миссионе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он даже из того же самого ордена, что и вы: такие же самые пуговицы, такая же бархатная куртка с серым пят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странно…Серое пятно просто-напросто выела на бархате мо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юбопы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Я потом поищу этого странного коллегу… Одним словом, что же беспокоит синь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неприятное дело, и я скорее прошу у вас совета, чем утешения, потому что я, видите ли, обманула полицию. Я сказала, что не знаю Артура Коклина, а я ведь часто встречала его в Сингапу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вы умолчали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я знала, что они расспрашивают меня из-за его жены… Она живет здесь в «Гранд-отеле» под чужим именем… а ее муж считает, что она гостит у меня… Ужасно, но у меня такой романтический характер… Эта женщина влюбилась в одного молодого человека… и они хотели бежать… Еще в Сингапуре она попросила меня написать мужу письмо о том, что я приглашаю ее погостить несколько дней у меня. Тогда ей несложно будет уехать… Я напис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ступили ду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итальянка… Речь шла о любви, о романтике, о несчастной женщине… Потом я пожалела о сделанном, потому что здесь же оказалась и другая женщина… которая тоже любила этого молодого человека – уже много лет… и пошла ради него на большую жертву… эта женщина тоже была артисткой и танцевала вместе с этим молодым человеком, а потом вышла замуж за старого, безобразного редактора газеты только для того, чтобы у Додди было много-много денег. Речь идет о миссис Вилльерс, той самой, которая исчезла… Перед этим она была у меня, плакала, падала в обморок. Тот молодой человек еще в Сингапуре бросил ее ради другой, и у нее не осталось ничего, кроме старого, нелюбимого мужа и… Она сказала, что напишет мужу той другой, потому что она не может без Дод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ешники, заслуживающие адского ог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Si, si… теперь и я это понимаю… но в Сингапуре я все это видела в романтическом свете. И миссис Вилльерс все равно бежала бы так или иначе… Я не сказала полиции то, что я знаю… потому что эта грешная женщина живет здесь под псевдонимом, сказала, что ее фамилия Гулд. Она хочет убежать с этим молодым человеком, а ведь у нее такой чудесный малыш… Вот это я и хотела вам рассказать и попросить помочь советом: как я должна поступ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позабыв о своем собственном положении, тихонько стоял в темной ванной, откуда было слышно каждое сл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веты миссионера не интересовали молодого человека, и он вновь выбрался на пожарную лестницу, чтобы продолжить отчаянную охоту за одеждой. Еще одно темное окошко ванной. Он, крадучись, пробрался к нему… Прислушался… Спрыгнул в комнату и испуганно застыл на холодных плитках паркет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мната была отделена от маленького салона одной лишь портьерой. В</w:t>
      </w:r>
      <w:r>
        <w:rPr>
          <w:rFonts w:cs="Arial" w:ascii="Arial" w:hAnsi="Arial"/>
          <w:sz w:val="28"/>
          <w:szCs w:val="28"/>
          <w:lang w:val="en-US"/>
        </w:rPr>
        <w:t xml:space="preserve"> </w:t>
      </w:r>
      <w:r>
        <w:rPr>
          <w:rFonts w:cs="Arial" w:ascii="Arial" w:hAnsi="Arial"/>
          <w:sz w:val="28"/>
          <w:szCs w:val="28"/>
        </w:rPr>
        <w:t>салоне</w:t>
      </w:r>
      <w:r>
        <w:rPr>
          <w:rFonts w:cs="Arial" w:ascii="Arial" w:hAnsi="Arial"/>
          <w:sz w:val="28"/>
          <w:szCs w:val="28"/>
          <w:lang w:val="en-US"/>
        </w:rPr>
        <w:t xml:space="preserve"> </w:t>
      </w:r>
      <w:r>
        <w:rPr>
          <w:rFonts w:cs="Arial" w:ascii="Arial" w:hAnsi="Arial"/>
          <w:sz w:val="28"/>
          <w:szCs w:val="28"/>
        </w:rPr>
        <w:t>кто</w:t>
      </w:r>
      <w:r>
        <w:rPr>
          <w:rFonts w:cs="Arial" w:ascii="Arial" w:hAnsi="Arial"/>
          <w:sz w:val="28"/>
          <w:szCs w:val="28"/>
          <w:lang w:val="en-US"/>
        </w:rPr>
        <w:t>-</w:t>
      </w:r>
      <w:r>
        <w:rPr>
          <w:rFonts w:cs="Arial" w:ascii="Arial" w:hAnsi="Arial"/>
          <w:sz w:val="28"/>
          <w:szCs w:val="28"/>
        </w:rPr>
        <w:t>то</w:t>
      </w:r>
      <w:r>
        <w:rPr>
          <w:rFonts w:cs="Arial" w:ascii="Arial" w:hAnsi="Arial"/>
          <w:sz w:val="28"/>
          <w:szCs w:val="28"/>
          <w:lang w:val="en-US"/>
        </w:rPr>
        <w:t xml:space="preserve"> </w:t>
      </w:r>
      <w:r>
        <w:rPr>
          <w:rFonts w:cs="Arial" w:ascii="Arial" w:hAnsi="Arial"/>
          <w:sz w:val="28"/>
          <w:szCs w:val="28"/>
        </w:rPr>
        <w:t>как</w:t>
      </w:r>
      <w:r>
        <w:rPr>
          <w:rFonts w:cs="Arial" w:ascii="Arial" w:hAnsi="Arial"/>
          <w:sz w:val="28"/>
          <w:szCs w:val="28"/>
          <w:lang w:val="en-US"/>
        </w:rPr>
        <w:t xml:space="preserve"> </w:t>
      </w:r>
      <w:r>
        <w:rPr>
          <w:rFonts w:cs="Arial" w:ascii="Arial" w:hAnsi="Arial"/>
          <w:sz w:val="28"/>
          <w:szCs w:val="28"/>
        </w:rPr>
        <w:t>раз</w:t>
      </w:r>
      <w:r>
        <w:rPr>
          <w:rFonts w:cs="Arial" w:ascii="Arial" w:hAnsi="Arial"/>
          <w:sz w:val="28"/>
          <w:szCs w:val="28"/>
          <w:lang w:val="en-US"/>
        </w:rPr>
        <w:t xml:space="preserve"> </w:t>
      </w:r>
      <w:r>
        <w:rPr>
          <w:rFonts w:cs="Arial" w:ascii="Arial" w:hAnsi="Arial"/>
          <w:sz w:val="28"/>
          <w:szCs w:val="28"/>
        </w:rPr>
        <w:t>включил</w:t>
      </w:r>
      <w:r>
        <w:rPr>
          <w:rFonts w:cs="Arial" w:ascii="Arial" w:hAnsi="Arial"/>
          <w:sz w:val="28"/>
          <w:szCs w:val="28"/>
          <w:lang w:val="en-US"/>
        </w:rPr>
        <w:t xml:space="preserve"> </w:t>
      </w:r>
      <w:r>
        <w:rPr>
          <w:rFonts w:cs="Arial" w:ascii="Arial" w:hAnsi="Arial"/>
          <w:sz w:val="28"/>
          <w:szCs w:val="28"/>
        </w:rPr>
        <w:t>граммофон</w:t>
      </w:r>
      <w:r>
        <w:rPr>
          <w:rFonts w:cs="Arial" w:ascii="Arial" w:hAnsi="Arial"/>
          <w:sz w:val="28"/>
          <w:szCs w:val="28"/>
          <w:lang w:val="en-US"/>
        </w:rPr>
        <w:t>…</w:t>
      </w:r>
    </w:p>
    <w:p>
      <w:pPr>
        <w:pStyle w:val="Normal"/>
        <w:widowControl w:val="false"/>
        <w:autoSpaceDE w:val="false"/>
        <w:ind w:firstLine="708"/>
        <w:jc w:val="both"/>
        <w:rPr>
          <w:rFonts w:ascii="Arial" w:hAnsi="Arial" w:cs="Arial"/>
          <w:sz w:val="28"/>
          <w:szCs w:val="28"/>
          <w:lang w:val="en-US"/>
        </w:rPr>
      </w:pPr>
      <w:r>
        <w:rPr>
          <w:rFonts w:cs="Arial" w:ascii="Arial" w:hAnsi="Arial"/>
          <w:sz w:val="28"/>
          <w:szCs w:val="28"/>
          <w:lang w:val="en-US"/>
        </w:rPr>
        <w:t>    </w:t>
      </w:r>
      <w:r>
        <w:rPr>
          <w:rFonts w:cs="Arial" w:ascii="Arial" w:hAnsi="Arial"/>
          <w:sz w:val="28"/>
          <w:szCs w:val="28"/>
          <w:lang w:val="en-US"/>
        </w:rPr>
        <w:t xml:space="preserve">Miss Otis regrets she is </w:t>
      </w:r>
    </w:p>
    <w:p>
      <w:pPr>
        <w:pStyle w:val="Normal"/>
        <w:widowControl w:val="false"/>
        <w:autoSpaceDE w:val="false"/>
        <w:ind w:firstLine="708"/>
        <w:jc w:val="both"/>
        <w:rPr/>
      </w:pPr>
      <w:r>
        <w:rPr>
          <w:rFonts w:eastAsia="Arial" w:cs="Arial" w:ascii="Arial" w:hAnsi="Arial"/>
          <w:sz w:val="28"/>
          <w:szCs w:val="28"/>
          <w:lang w:val="en-US"/>
        </w:rPr>
        <w:t xml:space="preserve">    </w:t>
      </w:r>
      <w:r>
        <w:rPr>
          <w:rFonts w:cs="Arial" w:ascii="Arial" w:hAnsi="Arial"/>
          <w:sz w:val="28"/>
          <w:szCs w:val="28"/>
          <w:lang w:val="en-US"/>
        </w:rPr>
        <w:t>Inable to lunch to day</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ключи ты эту проклятую музыку, – сказала белокурая, полная женщина в вечернем плат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номере жил фабрикант мороженого Хиллер со своею женой. Один из некоронованных королей Амер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указывай, что мне делать, Мей… – ответил он, продолжая повязывать галсту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тыдился бы лучше! Что обо мне будет думать прислуга! Ты же флиртуешь с горничной. А еще американский миллиар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иллер, насвистывая, надел смокинг и поправил узел галстука. Его жена сорвала с головы украшенную алмазами заколку ценой в верных десять тысяч и швырнула ее в граммоф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вечай мне!… – закричала она тоном базарной торговки. – Я тебе не комнатная собачка! Я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иллер с равнодушным видом закурил сигар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кричи, пожалуйста, – ответил он скучающе, – ты не за стойкой ба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лец! Если тебе не нравится, что я была кассиршей, надо было жениться на какой-нибудь аристократке. Да только кто пошел бы за такого базарного зазывалу? Из тех, что кривляются перед ларьками… Ты и сейчас остался тем же, что и был: мелким лавочником! Несмотря на все твои миллио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Хиллер, насвистывая, посмотрел на часы. Граммофон</w:t>
      </w:r>
      <w:r>
        <w:rPr>
          <w:rFonts w:cs="Arial" w:ascii="Arial" w:hAnsi="Arial"/>
          <w:sz w:val="28"/>
          <w:szCs w:val="28"/>
          <w:lang w:val="en-US"/>
        </w:rPr>
        <w:t xml:space="preserve"> </w:t>
      </w:r>
      <w:r>
        <w:rPr>
          <w:rFonts w:cs="Arial" w:ascii="Arial" w:hAnsi="Arial"/>
          <w:sz w:val="28"/>
          <w:szCs w:val="28"/>
        </w:rPr>
        <w:t>продолжал</w:t>
      </w:r>
      <w:r>
        <w:rPr>
          <w:rFonts w:cs="Arial" w:ascii="Arial" w:hAnsi="Arial"/>
          <w:sz w:val="28"/>
          <w:szCs w:val="28"/>
          <w:lang w:val="en-US"/>
        </w:rPr>
        <w:t xml:space="preserve"> </w:t>
      </w:r>
      <w:r>
        <w:rPr>
          <w:rFonts w:cs="Arial" w:ascii="Arial" w:hAnsi="Arial"/>
          <w:sz w:val="28"/>
          <w:szCs w:val="28"/>
        </w:rPr>
        <w:t>свое</w:t>
      </w:r>
      <w:r>
        <w:rPr>
          <w:rFonts w:cs="Arial" w:ascii="Arial" w:hAnsi="Arial"/>
          <w:sz w:val="28"/>
          <w:szCs w:val="28"/>
          <w:lang w:val="en-US"/>
        </w:rPr>
        <w:t>:</w:t>
      </w:r>
    </w:p>
    <w:p>
      <w:pPr>
        <w:pStyle w:val="Normal"/>
        <w:widowControl w:val="false"/>
        <w:autoSpaceDE w:val="false"/>
        <w:ind w:firstLine="708"/>
        <w:jc w:val="both"/>
        <w:rPr>
          <w:rFonts w:ascii="Arial" w:hAnsi="Arial" w:cs="Arial"/>
          <w:sz w:val="28"/>
          <w:szCs w:val="28"/>
        </w:rPr>
      </w:pPr>
      <w:r>
        <w:rPr>
          <w:rFonts w:cs="Arial" w:ascii="Arial" w:hAnsi="Arial"/>
          <w:sz w:val="28"/>
          <w:szCs w:val="28"/>
          <w:lang w:val="en-US"/>
        </w:rPr>
        <w:t>    </w:t>
      </w:r>
      <w:r>
        <w:rPr>
          <w:rFonts w:cs="Arial" w:ascii="Arial" w:hAnsi="Arial"/>
          <w:sz w:val="28"/>
          <w:szCs w:val="28"/>
          <w:lang w:val="en-US"/>
        </w:rPr>
        <w:t xml:space="preserve">Miss Otis regrets she is </w:t>
      </w:r>
    </w:p>
    <w:p>
      <w:pPr>
        <w:pStyle w:val="Normal"/>
        <w:widowControl w:val="false"/>
        <w:autoSpaceDE w:val="false"/>
        <w:ind w:firstLine="708"/>
        <w:jc w:val="both"/>
        <w:rPr/>
      </w:pPr>
      <w:r>
        <w:rPr>
          <w:rFonts w:eastAsia="Arial" w:cs="Arial" w:ascii="Arial" w:hAnsi="Arial"/>
          <w:sz w:val="28"/>
          <w:szCs w:val="28"/>
          <w:lang w:val="en-US"/>
        </w:rPr>
        <w:t xml:space="preserve">    </w:t>
      </w:r>
      <w:r>
        <w:rPr>
          <w:rFonts w:cs="Arial" w:ascii="Arial" w:hAnsi="Arial"/>
          <w:sz w:val="28"/>
          <w:szCs w:val="28"/>
          <w:lang w:val="en-US"/>
        </w:rPr>
        <w:t>Inable to lunch to day</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rPr>
        <w:t>Его жена швырнула на пол вазу, и ее пухлое, начавшее уже увядать, кукольное личико исказилось от яр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рзавец! Зазывала! Тебе бы в тюрьме сиде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без скандалов, – негромко сказал Хиллер, – потому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даришь меня?!… Ты на это способен! Фу!… Рыцарь для горничн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Мей, прекрати-ка это… Горничная ничем не хуже, чем шофер… Мой собственный шофер. Ты думаешь, что я совсем уж иди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рзавец! Я тебя засажу в тюрьму за клевету… – И она рванула с себя великолепное парижское платье, разодрав его чуть не напопол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поспешно сбе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ова по нему хлестал дождь, а издалека глухо доносилось сквозь ливень,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lang w:val="en-US"/>
        </w:rPr>
        <w:t xml:space="preserve">Miss Otis regrets she is </w:t>
      </w:r>
    </w:p>
    <w:p>
      <w:pPr>
        <w:pStyle w:val="Normal"/>
        <w:widowControl w:val="false"/>
        <w:autoSpaceDE w:val="false"/>
        <w:ind w:firstLine="708"/>
        <w:jc w:val="both"/>
        <w:rPr/>
      </w:pPr>
      <w:r>
        <w:rPr>
          <w:rFonts w:eastAsia="Arial" w:cs="Arial" w:ascii="Arial" w:hAnsi="Arial"/>
          <w:sz w:val="28"/>
          <w:szCs w:val="28"/>
          <w:lang w:val="en-US"/>
        </w:rPr>
        <w:t xml:space="preserve">    </w:t>
      </w:r>
      <w:r>
        <w:rPr>
          <w:rFonts w:cs="Arial" w:ascii="Arial" w:hAnsi="Arial"/>
          <w:sz w:val="28"/>
          <w:szCs w:val="28"/>
          <w:lang w:val="en-US"/>
        </w:rPr>
        <w:t>Inable to lunch to day.</w:t>
      </w:r>
    </w:p>
    <w:p>
      <w:pPr>
        <w:pStyle w:val="Normal"/>
        <w:widowControl w:val="false"/>
        <w:autoSpaceDE w:val="false"/>
        <w:ind w:firstLine="708"/>
        <w:jc w:val="both"/>
        <w:rPr>
          <w:rFonts w:ascii="Arial" w:hAnsi="Arial" w:cs="Arial"/>
          <w:sz w:val="28"/>
          <w:szCs w:val="28"/>
          <w:lang w:val="en-US"/>
        </w:rPr>
      </w:pPr>
      <w:r>
        <w:rPr>
          <w:rFonts w:cs="Arial" w:ascii="Arial" w:hAnsi="Arial"/>
          <w:sz w:val="28"/>
          <w:szCs w:val="28"/>
          <w:lang w:val="en-US"/>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нова был в ванной. Оттуда он осторожно пробрался в темную спальню. 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з соседней комнаты кто-то вошел. У него хватило времени лишь на то, чтобы прижаться к стенке за шкафом. На пороге стояла горничная в аккуратном чепчике, залитая светом из соседней комнаты. Там сидели три женщины. Молодая и красивая графиня Ольга Петрова – известная теннисистка, Урсула Гугерсгейм, по крайней мере, семидесятилетняя вдова барона фон дер Фрюварта, и Хельга Йоринс – шведка, автор многих работ по метафизике, основательница индийского движения Обновления Душ. Сухопарая седая женщина в черной блузке с высоким воротником и пенсне, Хельга Йоринс (основательница движения Обновления Душ) как раз говорила горнич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Вода в ванной должна иметь сорок градусов…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Бежать Феликс не мог, потому что горничная вошла в ванную. Зашумела вода. Гостьи начали прощ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шлю вам эту настойку, – сказала Урсула Гугерсгейм (вдова барона фон дер Фрюварта). – В такую сырую погоду человек должен беречься от ревматизм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ак мило с вашей стороны… – ответила Хельга Йоринс – Спасибо… Примите, дорогая, в знак благодарности мой скромный труд «Величие и бессмертие женской мор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Вы тоже идете, графин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держусь еще на минутку. Мисс Йоринс обещала, что разрешит мне выбрать несколько книг… В такую погоду, когда нельзя ни поиграть в теннис, ни выкупаться в море, чувствуешь себя просто ужасно. Может быть, хоть хорошая книга выручит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трова была настоящей красавицей. Белокурая, с тонким лицом и спортивной фигурой. В сером костюме из английской шерсти она напоминала героинь пьес Ибсена. Мягкой, ритмичной походкой она подошла к книжной полке и, помахивая сумочкой, висящей на пальце заложенной за спину руки, начала разглядывать кореш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рсула Гугерсгейм (вдова барона фон дер Фрюварта) вышла из комнаты в сопровождении мисс Йор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продолжал стоять неподвижно. То, что он видел в соседней комнате, все больше делало его похожим на изваяние с вытаращенными глаза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Графиня Петрова быстро оглянулась, выдвинула один из ящиков комода и сунула в сумочку две небольшие вещицы. Затем, обнаружив под стопкой белья пачку банкнот, она прихватила изрядную долю их. Закрыв ящик, она вынула пудреницу и начала приводить в порядок лицо… Для женщин это иногда бывает отличным средством успоко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ров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рнулась мисс Йор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брали что-нибудь, дорога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от эту и эту, – ответила Петрова, показывая наугад на две книги. – Спокойной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действительно великолепные вещи, – сказало седая теософка, беря в руки одну из подобранных книг. – Чудесно! Вы, оказывается, умеете читать по араб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когда-то… занималась… Спокойной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видания. Графиня вы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нна готова, – сообщила горничная и, поклонившись у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сс Йоринс направилась в ванную. Салон был теперь пус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Феликс с отчаянием огляделся по сторонам. Что накинуть на себя, чтобы можно было выскочить в коридор? Покрывало с кровати!… Из ванной слышался плеск воды… Старуха скоро верн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 – р-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хватил покрывало и прыгнул на кровать, стараясг прикрыться им… Кто-то и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здно!… Кошмар…</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шел слуга с настойкой и оторопело застыл перед зрелищем, представшим ему в свете, пробивавшемся из соседней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стоял на кровати на четвереньках!… Лакей выронил настойку и метнулся назад в коридор, бормоч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адость… Что же это… Неслыханно. Вот это 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у него начался приступ икоты. Еще много недель беднягу передергивало при одном воспоминании об увиден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сс Йоринс так никогда и не смогла понять, почему Урсула Гугерсгейм (вдова барона фон дер Фрюварта) перестала здороваться с нею и при встречах смотрела куда-то в пространство над ее седой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о около одиннадцати часов. Мод еще читала, когда в дверь посту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йд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мнату ворвалась диковинного вида дама. На ней была старомодная кофейного цвета блузка, нижняя юбка из темной тафты и лаковые туфли. Лицо с геометрической точностью было разделено на две половины, одна из которых заросла густой щети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с-с… Мне надо переодеться… Одежду я принес с собою… – В руках у странного создания был узел, из которого торчал конец шпа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зажала руками рот, чтобы не расхохотаться во весь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арактерно для вас, – с горечью проговорил Феликс. – Вам бы только хихикать в самых драматических ситуаци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яв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сами узнаете по костюм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исчез в ванной и через мгновенье вернулся в форме командира линкора Дикмана. Рукава были коротки, брюки доходили только до щиколоток, а один из эполетов отлетел при первом же движени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мне надо кончить бриться, – сказал мрачно Феликс, сумевший пронести сквозь все невзгоды бритву с надписью «Сидни Крик», мыло и универсальный клю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ид у вас с половиной бороды ошеломляющи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ак и думал, когда шел сюда, что лучше мне уж сразу умереть. Я хотел понравиться вам, а выгляжу до половины освежеванным козл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ривлек девушку к с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д… вам будет легче, ее та я скажу, что знаю о вас все… И все равно люблю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стояла перед ним, печально опусти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рада… тому, что вы сказали это… И, может быть, если когда-нибудь… А, ла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те, Мод… Вы можете бежать вместе с князем в Америку, я тоже приеду туд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здно. Я все равно пропала – заявит на меня Декер или выдаст Боркман… Самое лучшее, что я могу сделать, это ценой своего доброго имени спасти несколько хороших людей… Отдайте мне, пожалуйста, тетра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тра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с испугом посмотрела на растерянное лицо Фелик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 тетрад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осталась в сто втором… в моем костюме рассыльного… она была в кармане… а они забрали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можете… снова забрать ее?… – прошептала дев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и унесли одежду в канцелярию… Тетрадь была в курт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в отчаянии опустила р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все кончено. В полночь Боркман явится за тетрадью… Если ее не будет, завтра он осуществит свою угрозу… и все… мой отец… мой бр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изо всех сил старался что-нибудь приду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остается только одно… Вместо тетради мы оставим Боркману письмо, в котором скажем, что тетрадь случайно очутилась в куртке, которую забрали из сто второго номера… А я сейчас пойду в канцеляр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ы не можете так рисковать. Ведь здесь произошло убийство! А у вас нет алиб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Мод, до сих пор я очень легко относился к жизни… За последние дни я во многом переменился… И причина этого – вы. Какое мне дело до моего доброго имени, если в опасности ваше. Будем держаться вместе, что бы ни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если вы серьезно… Он обнял деву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вы не одна в этой схватке. Мод… И серьезнее этого быть не может… Напишите несколько строк Боркману и положите под дверь… А я п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быстро выскользнул за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ремя было уже позднее… Приближалась полночь… А с ней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честно описала в письме создавшееся положение и сунула листок под дверь. Потом она выключила в комнате свет, закурила и стала ж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временам за окном тяжело падали капли, оставшиеся от прошедшего дождя, в саду квакали лягушки… Туман все гуще окутывал ост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издалека донесся тоскливый вой корабельной сирены – туман сгущался и над океаном. Прошло примерно с полчаса. Равномерный стук капель отсчитывал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охватило беспокойство. Это не был страх перед ночной встречей, тяжело на душе у нее было из-за Феликса. Может быть, как раз сейчас ее веселый, отчаянный друг попал из-за нее в бе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де – то далеко по коридору прозвучали шаги… Хлопнула дверь, полилась из крана вода.. Снова тишина… В саду с глухим треском сломалась какая-то ветка. Запах цветов вместе с ночным воздухом медленно заполнял комнату. Несколько москитов жужжали под потолком, часы в соседнем номере пробили две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лн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 Боркм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тучая мышь ударилась в сетку, прикрывающую окно от москитов. Мод обернулась. Она была удивительно спокойна. За окном в призрачном лунном свете четко выделялись черные кроны паль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Хо-хи, хо-хи, хо-хи…» – с равномерностью часового механизма выкрикивал маленький смелый мангуст, готовясь броситься на коб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ш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м кто – то уже погиб в схватке. Мангуст или змея, а может быть, о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опическая н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полуночи ветер переменил направление, и затхлый запах болот примешался к аромату цве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ук капель лишь подчеркивал мертвую тишину. Луна зашла, и ночь, словно бесконечная, неосязаемая, черная стена встала вокруг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взяла зажигалку и сунула сигарету в р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жиг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ос звучал в комнате, но не со стороны двери. Говоривший наверняка был уже здесь, когда Мод вернулась в номер. Прятался где-то добрых пару часов, если не бо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послушно положила зажигалку и сигар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Боркма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Да.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ы слыхали, о чем я только что говорила с тем молодым человеком. Тетрадь в канцелярии, в костюме рассыльного. Под дверью я оставила вам письмо – я ведь не знала, что вы уже прячетесь в комнате. Дайте нам отсрочку, чтобы мы смогли вернуть заме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подумать. Завтра в дверях будет новая весточка от меня. Теперь сидеть ти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не видела говорившего. Голос доносился откуда-то из дальнего угла комнаты. Девушка даже не повернулась в его сторону. Внезапно полоска света, пробивавшаяся под дверью от лампы в коридоре, исчезла. Ее непрошеный гость в несколько прыжков очутился у двери, нажал на ручку и выскочил нару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ру секунд казалось, что снова вернулась гнетущая тиш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вдруг словно все черти вырвались на волю из а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 – прогремел чей-то голос, и тут же какое-то звяканье; звук удара и бегущих людей, а потом чей-то задыхающийся, зловещий кр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ржите! Убийца! Держи-и-и! Бах! Бах! Б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и выстр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продолжала сидеть, словно оцепенев. Снова стало светло. Шум… хлопающие двери… голоса в корид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ранены,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то меня основательно стукнул по голове… К сожалению, фонарик выбили раньше, чем я успел его включить… Перевяжите мне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трелял вслепую, в темноте – вряд ли попал… – заметил капитан. Потом гул растерянных голосов перекрыл все звуки. Проснувшиеся жильцы спешили к месту происшеств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и бога, – прозвучал голос Вольфганга, – что тут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медленно разойдитесь по своим комнатам, – приказал капитан. – Полиция сама сумеет навести поряд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естественно, вызвало только новый приступ истерической пан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мы решили, что будут спать все вместе, оставив свет включенным до утра. Старичок, маркиз Равердан, опираясь на палочку, выскочил в коридор, угрожающе размахивая невесть откуда взявшимся у него старинным дуэльным пистоле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нязь Сергей, тоже поспешивший на место событий, дошел только до поворота коридора. Увидев, что перед дверями Мод собралась целая толпа, он потерял сознание. Шиллинг, губернатор островов Тонга, успел подхвати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ача!… Врача! Человеку плохо… – крикну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женщин подняли крик, пятилетний сын французского атташе заорал во всю глотку, а управляющий Вольфганг стоял, даже не пытаясь вытирать стекавший по лбу пот. Хоть какой-то порядок удалось навести лишь с трудом. Маркхейт сделал князю укол, а затем перевязал Элдера, прижимавшего к ране совершенно промокший от крови плат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д… – прошептал княз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ней все в порядке, – ответил Элдер. – Не беспокойтесь и возвращайтесь к себе в номер. С Мод я уже разговаривал, но сейчас не надо мешать работе пол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того как князю помогли уйти, Элдер направился к комнате Мод. Маркхейт пошел вместе с ним… Кто знает, что там – ведь Элдер сказал, что уже беседовал с Мод, только ради того, чтобы успокоить кня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висевшего в коридоре телефона Элдер остано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у минутку, – он набрал но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спросил он и, выслушав ответ, сказал: – Превосходно. Спасибо, Седлинц, отличная работа. – Он повесил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ообщил Седлинц? – полюбопытствова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еще вечером попросил его, если вновь погаснет свет, немедленно, что бы ни случилось, мчаться к распределительному щиту и снять отпечатки паль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раво! – невольно вырвалось у Маркхей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личная мысль, – чуть кисло признал капитан. – Надо полагать, рубильник выключил кто-то из сообщников преступ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ю, что это сделал он с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я знаю, кто преступник. Он любит оставаться на втором пл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вашу теорию на этот счет и не буду снова выспрашивать – кто же он. Откуда, однако, вы узнали, что этот мерзавец именно сегодня в полночь собирается нанести девушке виз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мне не ответить и на этот вопрос. У меня есть для этого очень серьезные причины. Между прочим, господин капитан, действуете вы исключительно быстро и энерги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лишь, что в темноте я промахнулся. Но откуда взялся тот, который разбил вам голову,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 соседней комнаты. Я услышал, как скрипнула дверь, и тут же получил по голове палкой или резиновой дубин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уже стояли перед дверью Мод. Элдер посту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йд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д встретила их с совершенно спокойным лицом, и теперь уже это не было игрой. Страх, тревога исчезли, она готова была встретить свою судь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агаю, мисс Боркман, – сказал Элдер, – что разумнее всего будет, если вы, ничего не опуская, расскажете нам обо всем, что случилось здесь сегодня ночью… обо всем, разумеется, что имеет отношение к нашему следствию, – добавил он быст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рассказала о назначенной в письме на полночь встрече, о неожиданном появлении ее необычного гостя, и постаралась как можно точнее передать весь их раз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 время нашего последнего разговора вы сказали, что понятия не имеете ни о каких «заметка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казала неправду. Я украла заметки профессора Декера о Бананоксиде. Один мерзавец шантажировал меня, и мне не оставалось ничего другого. Я хотела отдать ему эти заметки, но, к сожалению, их у меня больше нет. Это все, что я могу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м случае нам придется арестовать вас, мисс Боркман, – со вздохом сказа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 естественно, – спокойно ответи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вернемся к вашему незваному гостю. Вы уверены, что точно передали его сл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тлично запомнила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вые слова были «Не зажигайте ог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овсем. Он сказал категорично: «Не зажиг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 конце он сказал: «Я подумаю… теперь сидите ти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овсем так. «Надо подумать… теперь сидите ти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Это даст нам возможность легко схватить одного из сообщников. Спокойной ночи, мисс Боркман. Верьте мне, если только это окажется возможным, я постараюсь вытащить вас из беды, не причинив никому вреда. Попрошу вас оставаться в своей комнате. Перед дверью мы поставим часов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ридоре капитан нервно спросил у Элд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сказали, что мы легко схватим сообщ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реди работающих в отеле туземцев будет не так уж трудно найти того, кто сегодня ночью пробрался к деву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взяли, что это именно туземец? – спросил Маркхей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них характерно, что из всех форм глаголов они чаще всего используют неопределенную, ведь трудно спрягать глаголы на чужом языке. Мы говорим: «не зажигайте, я подумаю…» Туземец скажет: «не зажигать… надо поду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что вы снова попали в самую точку, – пробормота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же светало, когда они вернулись в канцелярию. Седлинц и еще пара полицейских пили чай. Всех будто немного морозило и при тридцати пяти градусах жары. Карандаш выдавил бороздку на размякшей от сырости бумаге блокн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управляющий? – спроси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ин из полицейских сходил за Вольфгангом. Волосы управляющего были растрепаны, глаза впали, холодные, как лед, руки дрожа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асно, ужасно… – хриплым голосом непрерывно повторя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го вы хнычете?! – перебил его инспектор. – Для вас эта чертова история только лишний доход. Отель полон три недели – в самый мертвый сез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ростите, а сканд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олько лишняя реклама. На будущий год отель будет битком наби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будущий год срок моего десятилетнего контракта истекает, и отель перейдет государству. Что мне толку от реклам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Вот как? Значит, вы только арендатор?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один? Вольфганг замял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создал здесь курорт и купил у малайского раджи Малой Лагонды концессию на десять лет, но так, что половина паев принадлежит ему. Голландские власти утвердили это соглашение, «Нидерландише Банк» т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получилось, что в вашем отеле любой может так запросто орудовать с распределительным щитом? С сегодняшнего дня мы поставим у него часов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Щит находится рядом с машинным отделением, где бывают только кочегары и механик. До сих пор не было никаких поводов для принятия особых мер предосторожн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допросим всех, кто работает в машинном отделении. Кроме того, пришлите в канцелярию всех туземцев, которые сейчас находятся в о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льфганг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отпечатки пальцев, – сказал Седлин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Возьмите, – сказал Элдер, протягивая завернутое в папиросную бумагу зеркальце. – Здесь тоже есть отпечатки. Сравните их с теми, что 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длинц поспешил взяться за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у вас это зеркало? – сп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о побывало в руках у преступ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эти отпечатки и отпечатки на рубильнике совпадут, вы арестуете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Слишком мало ул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то, что он в критический момент выключил свет, не достаточная ул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ачная, чтобы обвинить его в соучастии, а я хочу доказать и то, что он – убийца, шантажист, бан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насчет его алиб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упречно. Найдется немало свидетелей, готовых чистосердечно и под присягой показать, что они были вместе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та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таки он –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мнату вошли рабочие из машинного отделения, лифтер-негр, мулат-бармен, шофер-тамил, два туземца-поваренка, малаец-торговец сувенирами и, наконец, прачка-полукров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ергюсон! Уведите туземцев в соседнюю комнату, отберите тех, у кого несомненное алиби, а остальных будете присылать сюда по одн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земцы большими, испуганными, круглыми глазами смотрели на полицейских и с взволнованным шепотом последовали за Фергюсо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вас, – обратился Элдер к кочегару в замасленной спецовке. – Примерно полтора часа назад с центрального щита был выключен свет. Что вам известно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разу же побежал туда, – ответил рабочий, – и постарался как можно быстрее привести все в порядок. Когда я прибежал к щиту, там уже возился с фонариком кто-то из полицейск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Седлинц, снимавший отпечатки паль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вы ничего не вид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идел какого-то странного типа, – заговорил другой кочегар. – Вез как раз тележку с коксом, от поворота виден щит, и я заметил человека, убегающего от него. Я было кинулся за ним, но он исчез за следующим поворотом, а мне надо было спешить с коксом… Очень странный был ти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в нем было стран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я хорошо разглядел – это был морской офиц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глазам своим не поверил; морской офицер ночью в подвалах гостин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овольно странно… Спасибо, вы можете быть свобод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бочие у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пришел черед допросить туземцев. Алиби не было только у двоих: прачки и торговца сувенирами, заодно продававшего и откры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ебя зовут? – спросил Элдер у пра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ильда… я из Джайпура… из Инди-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а… Там в подвале. Теперь, когда в доме больной сагиб… нам не разрешают… подниматься сюда-а-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ты жив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рачечной… Раньше жила наверху-у, в маленькой комнатке… но когда в доме больной саги-и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я знаю. Этой ночью ты не заметила ничего особен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на… была вся в крови… Я та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это ты увидела луну в подвале? А?! Джильда испуганно вздрог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о… во с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лги, не то я велю обрить тебя наго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мнату вошел управляющий вместе с Мартином. Девушка умоляюще посмотрела на сл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мне обреют волосы, я-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ихо! Одним словом, ты выходила из подвалов – почему и куда? Говори, иначе… – он схватил Джильду, собиравшуюся в страхе повалиться на колени, за плеч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тречалась с Ма… с Мартином… он такой сильный, и я его так люблю-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встречалась с 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хмуро ответил Мар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ясно видел, что зашел в тупик и из дальнейших расспросов ничего не выйдет, хотя что-то во всем этом не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ирайся! – крикнул он девушке. – И помни, что я теперь с тебя глаз не буду спуск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выскользнула из комнаты, втянув голову в плечи и бросив на Мартина полный отчаяния взгл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пришла очередь малайского торговца сувенирами. Костюм его здорово напоминал костюм водолаза – только что без шлема, но зато с ярко-синим галстуком. У шляпы не было полей, на ногах – ни ботинок, ни носков, зато на манжетах сверкали давно вышедшие из моды запонки, а в руках он вертел тросточку с костяным набалдашником. Из кармана ого костюма торчала туземная мас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лайа Великолеп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ня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жа и торговец сувенир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 милости королевы, правитель острова и совладелец всех заведений для туристов на Малой Лагон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о уже сюрпризом для Элд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ты тогда живешь вместе с другими в какой-то грязной комнату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бы никто не догадался, кто я. Так часто делают в больших отелях, называется инкогни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для чего ты занимаешься продажей мас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бы зарабатывать день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ты же мог бы жить, как большой сагиб, на свои дох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мне надо было бы уметь торговать чем-то другим. Работать хорошо. Зарабатывать деньги хорошо, даже если это просто приработок. Это прав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тащил маску и с любовью посмотрел на нее. Элдер взял маску у него из ру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ольшая редкость на Лагон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большая, господин, такая, что и не на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она у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 Лейпцига. Там это не редкость. Они их делают. У нас таких безобразных не делают, а там делают очень хорошо, очень безобразно. И это тоже большая прав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ты был этой ноч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ху. Дрался с тобою, и кто-то стрелял в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был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Я пробрался к девушке, в полночь говорил с нею, а когда вышел, ты набросился на меня, я испугался… бух… бух… надо было убег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долго глядел в ухмыляющееся лицо малайца. Либо очень простое, либо уж очень хитрое объясн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 раджа, ты знаешь, кто я та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знают все. Ты умен и стар, словно крокодил, и королева платит тебе, чтобы ты был не знающей жалости ищейкой. Из-за этого тебя ненавидят и когда-нибудь убь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дположим… А ты знаешь, что я делаю с теми негодяями, которые пробуют обмануть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их бьешь, и они от этого болеют. Но раджу нельзя б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твет он немедленно получил такую затрещину, что даже швейцар в холле на мгновенье вышел из своей дрем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господин, что я ошибался. Наверное, все-таки можно, – угрюмо сверкнув глазами, проговорил Налайа Великолеп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 что мы поняли друг друга. А теперь скажи, Налайа, чего ради ты забрался в чужую комнату и почему убегал от меня? Только говори прав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кажу правду, я очень-очень редко обманываю. Ночью кто-то разбудил меня. Я не видел – кто, было темно. Старый продавец газет, у которого в ящике, когда он крутит ручку, плачут души умерших младенцев, может подтвер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ос сказал: «Спустись в каморку, что рядом с прачечной и у тебя будет много денег». Я сразу заподозрил, господин, что это опять какое-то злое волшебство белых людей – из тех, которые они называют афер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нес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наследником трона я был кочегаром на пароходе и знаю, что такое цивилиза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Продолж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морке было темно. Все тот же человек, которого я так и не видел, объяснил мне, куда я должен пойти, и сказал, что я не должен ничего там красть, а только получить какую-то тетрадь. Когда я принесу ее ему, он даст мне пятьдесят гульденов. Это очень хорошее предложение, госп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он ничего не 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огля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ли здесь где-нибудь пле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бственно… говорил, – быстро затараторил раджа, – что, если я столкнусь с кем-нибудь, то бояться не надо – он придет мне на помощь… Потом я поспешил назад в ту каморку, и по дороге меня сильно побил матросский офицер, потому что я в темноте наступил ему на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рассказыв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оридоре подвала меня побил матросский офицер в серой форме. Это правда, так оно и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лянусь предками, я не выдумываю, белый господин с тяжелой ру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глядел тот, кто разговаривал с тобо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сказал, что не видел его в темно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аговорил много лжи, раджа, и за это я в конце концов изобью тебя так, что ты будешь долго болеть. И это очень большая прав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очень невеселая, госп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ирайся! Фергюсон, пойдите с ним и допросите старого продавца газ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обернулся к Вольфган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известно что-нибудь о том, что рассказывал ваш компань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бсолютно ничего. Единственное, что нас связывает, это старый договор. Помимо этого у нас с ним не было и нет никаких отноше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рнулся Седлин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Он протянул отпечатки пальцев. – Те и другие, несомненно, тождествен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 спросил Вольфган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печатки пальцев, – с особым нажимом ответил Элдер. Управляющий побледнел, раскрыл было рот и, не в силах  держаться на ногах, вдруг с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время ночных похождений форма капитана Дикмана успела уже достаточно попортить нервы Феликсу. К рассвету в гостинице все наконец достаточно утихло, чтобы молодой человек решился пробраться к винтовой лестнице. Форму капитана в любом случае необходимо возвратить. Через несколько мгновений Феликс был уже в подв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подалеку от лестницы сидела рядом с каким-то лакеем та самая полукровка. Они разговаривали вполгол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 Ма-артин… Тот молодой господин передал через старшего официанта, чтобы я пришла к нему… Что рубашки будто плохо выглажены… Красивый господин, лицо – совсем как у ребенка, но для меня только ты-ы-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он хотел от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говорил, Мартин, что женишься на мне, если у нас будет тысяча гульденов и мы сможем открыть свое дело-о… Ты говорил, что мы открое-ем свою прачечн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лиже к делу, пока нас тут никто не зас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т молодой господин с красивым лицом сказал: он даст тысячу гульденов. Если я помогу ему выбраться из карантина… Я должна пропустить его через прачечную, и он проберется по сточному каналу, тому, что с большой решеткой… Завтра вечером… в десять часо-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это он и убил того гостя. Девушка спокойно отв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убил… Наверное, он иначе не мог, бедняжка. Гостей много, а мы с тысячей гульденов можем сразу пойти и обвенч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ты что! Если узнают, ты же десять лет получ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узнают, Мартин… вот увидишь… Молодой господин красивый и умный, у него бе-елая кожа и длинные черные ресн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случилось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пора уже уходить отсюда. Я тебе скажу только вот что: будь поосторожнее!… И не впутывай меня, если что будет не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ышался звук поцелуя. Потом Мартин ушел, а девушка, напевая, вернулась к себе в прачечн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ра было возвращаться и Феликсу. Хорошо, костюм Дикмана он повесит на место. Но что же одеть? Дальше, возле котельной, слабо светилась синяя лампочка… Он увидел несколько засаленных спецовок и надел одну из них. Нашлись и стоптанные полотняные туфли… Так… Теперь можно ухо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весил на место вывешенный Дикманом для чистки костюм. Вид, правда, у костюма был сейчас такой, будто кто-то всю ночь катался в нем по п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теперь к Мод!… Феликс осторожно проскользнул по лестнице, потом по коридору… Заглянул за поворот и испуганно отдернул назад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дверью Мод стоял полицей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сразу же понял, что произошло. Ее арестовали! Феликс повернулся и поспешил назад. Решительно, уже без всяких предосторожностей, поднялся на этаж выше и постучал в одну из двер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вошел в комнату. Элдер, одетый в пижаму, сидел за столом и пил ч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арестовали ее? – спросил Фели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задерж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я тогда ночью все откровенно рассказал, ты обещал, что забудешь все мною сказан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ушка сама призналась во всем перед капитаном. Мне больше ничего не оставалось делать. Пей ч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мрачно прихлебывал кипящий напит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традь не на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сю одежду отнесли из канцелярии в прачечную и, когда я добрался до нее, там уже ничего не было. Кто-то опередил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й можно еще чем-то пом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жда есть. Я даже уверен в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Элдер, ты всегда был моим другом. И останешься им. Я же и минуты на тебя не сердился, когда ты следил за мной, словно за каким-нибудь арестантом, и даже костюм забрал, так что мне пришлось удрать в одной пижаме. Может, ты был и прав, выполняя приказ моего отца. Я на тебя за это не сердился. Но если ты не сделаешь для этой девушки исключения, если будешь строго выполнять только то, что велит тебе твой долг… – Феликс умолк. – Я бывал очень легкомысленным, – начал он снова. – Сейчас совсем другое дело. Я люблю эту девушку и хочу жениться на ней. Если придется, то и после того, как она отбудет наказание. Я буду ждать у ворот тюрьмы, когда ее выпуст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ушка она отлич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может быть, до этого не дойдет. Слушай, теперь мне придется прятаться до самого кон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сожалению. Мне бы следовало отыскать тебя раньше. А так у тебя нет и следа алиб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менно. Тут уж ничего не поделаешь. Буду прятаться… Возможно, однако, что мне удастся сбежать отсюда, и тогда захвачу с собою и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довала короткая пау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ты выслушай меня, Феликс. Ты промолчал только что о том, чем я обязан тебе и твоему отцу: если бы вы не помогли мне поступить в полицию, я так и остался бы никому неведомым адвокатом без всяких шансов на будущее. Я никогда не забуду этого. Но если ты попытаешься бежать вместе с мисс Боркман, я буду смотреть в оба, арестую вас обоих и сделаю все, что велит мне долг полицейского. После этого я подам в отставку. Иначе я поступить не м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вс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н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верь в меня и в справедливость. Не порть сам всего, будь терпелив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верю тебе. Проща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Феликс вышел из комнаты. Спорить с Элдером он даже не пытался, не воспользовался он и случаем, чтобы докончить бриться, хотя половина его лица заросла прямо-таки жуткой щетиной. Он поспешил к комнате деву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м нужно? – спросил полицейский, слегка изумленный появлением выбритого до половины незнакомца в спецов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сюда? – громко сказал Феликс – Надо починить кран для горячей воды. Вызывали по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лицейский постучал и приоткрыл дверь. Феликс встал у самого порога, чтобы Мод могла его уви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жен слесарь? – спросил полицей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ответила Мод. – Я вызыв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быстро, – сказал Феликсу полицейский, отодвинулся в сторону, чтобы пропустить его, а затем, козырнув Мод, вернулся в корид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только дверь захлопнулась, Феликс бросился к Мод и поцеловал ее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традь? – спросила дев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пала… исчезла. У нас очень мало времени, Мод… Одним словом: соберите самые необходимые вещи и будьте в любую минуту готовы 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слушайте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говорили почти грубо. Феликс привлек девушку к себе и крепко обня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ежим вместе, Мод. Мы уедем в Америку. Лишь бы выбраться отсюда, а на любой корабль мы проберемся шут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хочу… никаких… жертв, – слабо возразила она, прижимаясь к Феликс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люблю вас, Мод. Все остальное не имеет значения! Я люблю вас и, хоть убежим мы, хоть нет, буду во всем вместе с 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х губы уже почти касались друг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Феликс вышел в коридор, в отеле уже начала пробуждаться жизнь. Жильцы спешили к умывальникам, все, как один в пижамах, мыло и зубная паста в руке с перекинутым через нее полотенц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 стороны лестницы слышно было позвякивание, это начали разносить по комнатам жаровни с горящими углями. В нескольких комнатах ржавчина начала разъедать металлические вещи жильцов, а выглаженное начало покрываться плесенью, появляющейся в сыром тропическом воздухе уже через два-три дня. Центрального отопления в «Гранд-отеле» не было – котельная служила лишь для обслуживания кухни и прачечной – и доведенный до отчаяния управляющий решил на время карантина установить в комнатах жаров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мотря на гнетущую жару, все были рады «отоплению», потому что стены начали пропитываться сыростью, а от москитов не спасал даже удушливый запах раскиданных повсюду тра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лимат даже в самом начале сезона дождей стал невыносимым для европейцев. Случаев чумы, правда, больше не было, но начала распространяться малярия. Мисс Йоринс совершенно не могла передвигаться из-за приступа ревматизма. Головные боли, бронхит и расстройства желудка изводили гостей. Иногда остров был часами окутан желтовато-розовым туманом, а потом начинал без перерыва хлестать тропический лив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баре поглощалось невероятное количество спиртного. Оно согревало и на время снимало напряжение – … Гости нервничали, часто ссорились, заводили интриги, а в одном из номеров верхнего этажа застрелился английский лорд, бывший, как потом оказалось, растратившим деньги и сбежавшим из Голландии инкассатором… Уже после первых ливней из сырой земли полезли целые полчища насекомых и червей. Опрыскивание нефтью от муравьев только добавляло новый отвратительный запах к и без того невыносимой атмосфе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етта Дюфлер, красавица-бельгийка, отравилась лекарством от астмы – адреналоном и сейчас была на грани жизни и смерти; никто не знал причины ее поступ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которые без конца играли в карты. У графини Петровой то и дело случались истерические припадки, Маркхейт использовал против них все известные ему средства, но единственным результатом было то, что у него куда-то исчезли карманные ча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у сейчас больше всего хотелось побриться. Пока он продолжал слоняться по коридорам. Наконец из одного из номеров вышел Эрих Крамарц, похожий на кинозвезду молодой человек с совсем детским лицом и красиво изогнутыми, явно подстриженными рукой искусного мастера бровями. Ему не было на вид и тридцати лет. Из нагрудного кармана высовывался кончик шелкового платочка, двубортный костюм был шедевром порт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вистывая, Крамарц зашагал пр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отворил универсальным ключом номер Крамарца и поспешил в ванн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всего побриться! Но только он начал намыливать лицо, в замке скрипнул клю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номер вошел Крамарц с миссис Гулд. Той самой пышной красоткой бальзаковского возра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чему это, Марджори? – нетерпеливо и раздраженно сказал молодой человек. – Если уж решилась, то нечего муч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ми, Додди… все не так просто… – дрожащим голосом ответила миссис Гулд. – Если мы уедем отсюда и Артур узнает обо всем, тогда уже… всему будет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с тобою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А если через год тебя не будет со мною? Додди! Я ведь оставляю не только мужа, а и ребенка… У меня нет никого, кроме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этого мало? Я люблю тебя, Марджо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только двадцать шесть лет… а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ссис Гулд было сорок два. Красивое лицо, но все же уже женщина в возрасте. В уголках глаз и на шее уже появились морщины, хотя пудра пока что хорошо скрывала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уедем в Каир, Марджори. Я найду себе какое-нибудь хорошее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не получ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уч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надеешься получить за мои драгоцен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ую цену. Камни отличные, особенно брильянты… Первым делом обзаведемся маленьким уютным гнездышком, и еще в избытке останется… Мы будем счастливы, Марджо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Додди… Мне так тяжело. Молодой человек обня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се из-за здешнего проклятого климата. Тут у любого нервы не выдержив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т… я боюсь тебя… Кто ты, собств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снова намекаешь на то, что я был танцовщиком? Может быть, презираешь меня за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ердись, Дод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же по горло сыт эт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ткрыл письменный стол и поставил перед нею шкату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вот твои драгоценности! И уезжай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ердись, Додди. Я не хотела тебя оби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оскорбляет то, что ты упрекаешь меня моим прошлым! Я готовился стать инженером, но отец заболел, нужны были деньги, вот и пришлось танце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знаю… Извини, но… я люблю тебя и одновременно боюсь… Не серд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нова обня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енькая глупая Марджори… Верь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с приобретенной опытом ловкостью выбрался через окно на пожарную лестницу, а оттуда снова в коридор. Что делать? Придется спуститься в подвал. Только там найдется, пожалуй, спокойное место, где можно будет побриться… Он поспешил к винтовой лестн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одвале тоже не было спокойно. Вокруг котельной вертелись рабочие… Феликс заметил приоткрытую железную дверь, ведущую в один из боковых коридо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лад! Здесь хранились пустые чемоданы жильцов. Пару чемоданов как раз укладывали в стоявший внизу грузовой лиф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лад оставь открытым, пусть проветрится. И надо будет поставить жаровню, а то все чемоданы заплесневеют, – сказал Мартин лифтеру, и лифт тронулся навер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проскользнул внутрь, подальше в глубину склада. В конце было небольшое, выходящее в сад вентиляционное окошко. Вонь стояла тут, действительно, невыносимая. Он и не представлял, что заплесневевшая кожа может издавать такой отвратительный запах. Феликс пробрался поближе к окошку, он чувствовал, что ему станет дурно, если он немедленно не глотнет немного свежего воздуха. Он отодвинул в сторону пару чемоданов, толкнул еще один стоявший на дороге большой чемодан, но он не сдвинулся с места… Почему он такой тяжелый? Приостановившись, Феликс толкнул его так, что чемодан отодвинулся к самой сте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евшись на пол, Феликс вытащил бритву с надписью «Сидни Крик» и крем для бритья… Запах, однако, здесь был невыносимым. Придется подвинуться еще ближе к окошку… Кошмар прост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снова толкнул чемодан. Крышка внезапно открылась, и на пол к его ногам вывалился тру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труп миссис Вилльер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Феликс стоял неподвижно, словно окаменев. Покрытый запекшейся кровью труп с приоткрытым ртом и неподвижными глазами лежал перед ним, словно какое-то кошмарное видение, а удушливый запах с каждым мгновеньем все сильнее заполнял под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обращая ни на что внимания, Феликс, спотыкаясь, направился к вых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бы побрал все эти проплесневевшие чемоданы, – услышал он чей-то голос – Закройте скл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елезная дверь захлопнулась. Феликс чувствовал, что еще немного и он потеряет сознание. Взобравшись на какой-то сундук, он дотянулся до окна и, не думая уже о том, что кто-то может его увидеть, выбрался на свежий воздух. К счастью, шел дождь и в саду не было ни души. Сделав несколько шагов, он заглянул в ближайшее окно. Прачечная! Отлично! Он быстро забрался в окно. В комнате были поставлены кровать и столик. На время карантина сюда поселили Джильду. На столике небольшой несессер. Интересно, украла она его или просто кто-то забыл его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яжело дыша, Феликс присел и обеими руками сжал голову. Что происходи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иссис Вилльерс кто-то убил. Феликс ясно видел жуткую рану на горле. Кто убил ее? Додди! Мерзавец. Та сицилианка говорила миссионеру, что миссис Вилльерс приехала сюда вслед за Додди. Миссис Гулд, конечно, та другая женщина, которая убежала от мужа. Элдер даже упоминал его имя: Артур Коклин. Додди хочет теперь сбежать с драгоценностями своей возлюбленной. Миссис Вилльерс представляла серьезное препятствие для планов Додди, поэтому он убил ее, спрятал труп в чемодан, а потом просто отправил его на склад. Сегодня вечером он скроется вместе с драгоценностями Марджори, и делу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азать Элдеру? Нет! Он, Феликс, тоже ведь хочет бежать вместе с Мод через сточный канал. Если Додди схватят и он откроет свой план бегства, тут поставят часов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усть этот мерзавец бежит! Ведь речь идет о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усть Додди бежит, и пусть бог накажет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немного успокоился. Он подошел к круглому, прикрытому решеткой входу в канал. Как раз таких размеров, чтобы мог пролезть человек. В глубину вела железная лесен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еперь в первую очередь побриться. Феликс вернулся к столу. Может быть, в несессере найдется зеркальце. Раскрыв несессер, он убедился, что когда-то там и впрямь были бритвенные принадлежности, но теперь там было полно вещиц, вне всяких сомнений украденных из комнат рассеянных жильцов: черепаховый гребень, набор для шитья, пудрен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захлопнул несессер. Не беда – можно обойтись и без зеркальца. Он начал уже шарить по карманам, пытаясь найти куда-то девавшуюся бритву, когда услышал гол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быстро скрылся под кроватью. Увы, так все время. Под кроватью, на пожарной лестнице или в шкафу. Теперь и отвыкнуть уже будет трудно. Вошла Джильда. Напевая, с корзиной белья в руках. Она включила свет, потому что уже начало темн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Джильда! – крикнул кто-то. – Быстрее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кладе нашли тру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жильда выбежала. Мартин и мальчишка-лифтер нашли труп, когда вернулись в склад с жаровней. Сейчас вокруг трупа кольцом стояли рабочие и слуги с перепуганными лиц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лизко не подходить! – крикнул Мартин. – Там могут быть сле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явилась полиция, за которой послали негритенка. Капитан, Элдер, Маркхейт и несколько полицейск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я и знал, – кивнув, сказал инспектор. – Миссис Вилльер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чалось следствие. Через полчаса торговец Вангольд был арестован, после того как он сам признался, что найденная рядом с трупом, у которого было перерезано горло, бритва с надписью «Сидни Крик» принадлежит именно 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 уже вечер. Джильда, все-так же напевая, вернулась к себе в комнату. Чуть позже вошла горничная, задержавшаяся, потому что ее допрашивала полиция. Теперь они вместе начали разбирать корзину. Джильда вынимала белье, а горничная пересчитывала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е простыни… один пододеяль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олочку не считай, это моя… Они допрашивали теб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да… спросили – обхожу я по ночам коридоры?… А как же, говорю, – инспекция! Они тогда спросили – не видела ли я чего-нибудь подозрительного? Я сказала… в коридорах все было тихо… а господин Вангольд – настоящий кавалер. Раз дал мне гульден, чтобы я отнесла письмо и цветы графине Петровой… А на другой день опять дал гульден, чтобы я отнесла еще одно письмо, но графиня велела передать ему на словах, что никакой золотой авторучки он у нее не оставлял… Он, бедняга, все время плакал и просил полицейских, чтобы ему разрешили поговорить с женой… по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едный Вангольд» – подумал под кроватью Феликс, невыносимо страдавший от ползавших по нему муравьев и сороконож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если бы они спросили о четвертом этаже, тогда было бы чего рассказать. Свинство просто… Губернатор каких-то там островов, этот самый Шиллинг, и капитан Дикман на прошлой неделе перехватили сигареты, которые прислали откуда-то Брунсу. Подкупили портье… Три матраца… Я случайно услышала. Они тогда дали мне пятьдесят гульденов и сказали, что, если я буду держать язык за зубами, получу еще пятьдесят… чтобы я отнесла эти сигареты Брунсу, будто они так и пришли прямо по почте… А этот Брунс доставляет контрабандой оружие в Китай. Мне Фердинанд рассказывал. Это большое преступление, если вывозить тайком куда-то оружие с Явы. У него куча денег, хотя когда-то он был простым матросом и даже в тюрьме сидел… А теперь для него даже, сигареты специальные делают, чтобы табак был по его вкусу и его фамилия на обо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о… это тот коренастый, который когда-то побил лифтер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т самый… А потом дал ему пятьдесят гульденов, потому что он неплохой человек, только большой грубиян… Теперь-то он уже ни с кем не дерется, потому что его отравили и он умирает. Это мне тоже Фердинанд сказал. Фердинанд – человек экономный и сигареты не покупает, а ворует у гостей. И он заболел от них. Тогда он решил, что этого Брунса хотят отравить, обыскал тайком комнату Дикмана и нашел там какой-то яд, который делают из конопли и мака. Если этот яд курить, он медленно убивает человека… Фердинанд сказал, что этого нельзя так оставить, потребовал у капитана и того англичанина денег и теперь сможет купить мотоцикл с коляской… Восемь голубых шелковых пододеяльников положи отдельно, это той бельгийки Одетты. Все шелковые, а вот решила же покончить с собой. Мартин говорит, что какой-то сахарозаводчик ухаживал за ней, а потом решил бросить, и вот из-за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уже не обращал внимания на насекомых. Лежа на животе под кроватью, он весь обратился в слух… Он вспомнил, что ему тоже было плохо, когда он выкурил сигарету «Брунс». Конечно! Они отравили сигареты! И они оставляли на пороге мимозы – весточку от Ли Синг. А Брунс-то думает, что это ее прокля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А потом Фердинанд подслушал, как Дикман сказал Шиллингу: «…этот Брунс становится слишком опасным конкурентом. Для двух фирм тут нет места.» И тогда им пришлось еще дать ему летний костюм и бинокль. Лидия тоже берет деньги у одного адвоката с Явы за то, что молчит о его ребенке, который воспитывается тут в миссии, а на третьем этаже лифтер шантажирует одну да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у нас в прачечной никаких приработков… В коридоре погас свет. Горело только несколько небольших синих ночных лампоч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ой ночи, – сказала горничная и вышла с пустой корзиной. Джильда выключила свет, но раздеваться не стала. Она жд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далека послышался гул: в котельной загружают уголь. И снова тишина, которую нарушал только ровный шум дождя… Прошло полча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ук 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вета не было. Джильда отворила дверь, и кто-то вошел в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жигайте свет… Это я, – прошептал Крамарц. – Открывайте люк и получите деньги… Только не забывайте, что вам за это грозит десять лет. Так что держите язык за зуб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сагиб… Джильда… будет мол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игаясь в почти непроглядной темноте, молодой человек и девушка порядком шумели, так что Феликс смог выбраться из-под кровати. Вслед за Крамарцом и прачкой он тоже направился ко входу в канал. У Крамарца был при себе только крохотный чемоданчик. С драгоценностями миссис Гул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много тяжело… поднять, – прохныкала Джильда, возясь с решет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одвиньтесь! – Крамарц отложил чемоданчик, вытащил что-то из кармана, немного повозился с решеткой… скрип… Люк был открыт, послышался шум воды. Крамарц схватил чемоданчик, протянул девушке деньги… Снова опустив за собой крышку люка, он поспешил вниз по ступенькам лестн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писком бросились врассыпную крысы. Крамарц прижался к самой стене, чтобы случайно не свалиться в воду канала. У каждого поворота сквозь густые испарения тускло светилась лампочка… Примерно за десятым он увидел, наконец, ведущую вверх лесенку… Поднявшись по ней, он прислушался. Тишина… и плотный, тяжелый туман… Снова воспользовавшись своим инструментом, он поднял крышку… и был на своб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чутился в туземном квартале, почти у самого берега. Через нару минут на перекрестке он услышал топот бегущего рикши. Крамарц громко хлопнул в ладоши, и рикша подъехал к н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рт, – сказал Крамарц, садя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ерез час Крамарц был уже на пароходе, идущем в Сурабаю. Облегченно вздохнув, он присел на узкую койку и открыл чемоданчик, чтобы взглянуть на драгоценности, чудесные драгоценности Марджор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чемоданчике было почти пусто. Черепаховый гребень, набор для шитья, пудреница… словом, всё то, что Джильда привыкла заимствовать у жильцов… И никаких драгоценн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бледнев, с искаженным лицом он выронил чемоданчик, и вещицы рассыпались по полу каю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овь включив свет, Джильда замерла от испуга. Перед нею стоял выбритый до половины незнакомец с чемоданчиком в ру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Ты помогла кому-то бежать из карантина! За это отправляют прямо на Сумба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моляю, саги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тебя теперь только одно спасение! Самое большее через полтора часа сюда придет белая госпожа. Если ты поможешь ей бежать через канал, я буду молчать о том, что тут было. Если тебя здесь не будет, я заявлю в поли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уду, саги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вышел в коридор. В руках у него был чемоданчик с драгоценностями Марджори. В темноте, пока Додди возился с решеткой, он подменил его на несессер Джиль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одной из дверей словно вымершего коридора он остановился и прислушался. Хриплый плачущий голос 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вы… два дня назад… я был совсем другим… Я тоже умираю. Это заразное прокля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очень жаль, Хеккер, – проговорил другой плачущий голос – Ты мне… даже нравишься. Ты разделил мое… предсмертное одиночество…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иркнула спичка. Кто-то заку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шь… – тяжело дыша, проговорил Брунс, – я бы многое… делал теперь по-другому… если бы… если бы не надо было умирать… Скотина я был… У меня же столько денег… столько денег… а я никогда не делал ничего… ничего хорошего… Сейчас уже поздно… Меня прокля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 думал, что все это сказ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А теперь оказывается, что нет. После третьей мимозы… теперь уже нет спас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я-то причем… без всяких мимо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опал… под проклятие… Глубокий вздо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лохо я жил, Хекк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кружится голова… мистер Брун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ови меня… Брунс… я – Герман Торн… Только я не живу под этим именем… Когда-то в Каире я ограбил судовую кассу… меня разыскивали… Теперь уже можно об этом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ш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те старые… добрые врем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вошел без стука и быстро сказал двум остолбенело глядевшим на него мужчи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тко, у меня нет времени. Скажите спасибо и не вздумайте выяснять, кто я. С вами ничего страшного. Проклятие – чушь. Сигареты отравлены, не курите их. Пейте побольше спиртного и черного кофе, и через два дня будете в полном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зн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и конкуренты по контрабанде отравили сигареты. Скорого вам выздоров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выскользнул в коридор и затворил за собою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унс, исхудавший, с покрытым желтыми пятнами лицом, ошарашенно глядел на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 переглянулся с Хеккером. Приговоренных к смерти было двое, потому что и Хеккер был в жалком состоянии. Впавшие, окруженные темными тенями глаза. Но Хеккер уже схватил бутылку с виски и прижал ее к губ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олочи… – прошипел Брунс. – Это все англичане… Но они пожалеют… потому что, если только я и впрямь выздоровею, горе им… Эй! Дай-ка мне бутылку, ты, пропо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 довольно пыхтя, сказал Хеккер. – А я только что думал, что, если вы поправитесь, то станете преподавать в воскресной шко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упости! Я покажу им… сволочам… чего ты скалишь зу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лько… подумал. – Хеккер икнул. – Кстат-ти: не хотите спеть ч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жду прочим… из меня получится хороший секрета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т секретаря. И никогда не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может, вы еще передумаете, мистер Герман Тор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унс почесал подбородок и тихо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не исключено, что он мне понадоб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ледующей день в журнале Маркхейта было отмечено, помимо нескольких случаев малярии, два случая острого алкогольного отрав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как тень, проскользнул по коридору. Перед дверью Мод часового не было… Может быть, инспектор все же решил им помочь?… Феликс постучал, а затем повернул ручку и в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олумраке в кресле, на обычном месте Мод, виднелась какая-то т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д… – неуверенно прошептал Фели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е здесь нет, – ответил спокойный голос. В кресле сиде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надежном месте. Узнав, что ты хочешь бежать с ней, я принял меры предосторожности. Мод под хорошей охра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лде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старина, здесь справедливость борется с преступлением. И справедливость, пусть на свой нелегкий манер, но должна победить. Я верю в это, ради этого живу и своих убеждений не продаю. Девушку необходимо очистить от подозрений. Убежать сейчас – значит лить воду на мельницу преступ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ее не удастся оправ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т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ты погубишь ее… Элдер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ее, Феликс. У нас немало шансов. Я ищу ковер. Уничтожить его не так-то просто, спрятать, не посвящая в дело персонал отеля, тоже… Сжечь его не могли… Если я найду ковер, мы побед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каком ковре ты говор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сидском ковре цвета ржавчин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едь… когда я купался… Вольфганг отнес его в сто вторую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говоришь?! Ту, где обвалилась сте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 если бы я знал об этом раньше… Почему же ты не сказал мне… Пошли! – Феликс никогда еще не видел Элдера таким взволнова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поспешно вышли из номер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вер был все там же – в сырой, затхлой комнате. Элдер опустился на колени, а п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чуть не сел на пол от изумления. Инспектор, растянувшись на ковре и прижавшись к нему лицом, старательно обнюхива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прошептал он наконец. – Я оказался прав… – Глаза Элдера заблестели. – Тебе не понадобится бежать, старина. Теперь все стало на свои места! Давай-ка, свернем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 мгновенье свет пог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регись! – крикнул Элдер, но было уже поздно. Феликс свалился без чувств, получив удар по голове от кого-то, проскользнувшего в открытую дверь. Элдер трижды выстрелил. Послышался свист пуль, рикошетирующих от стен, однако стрелял инспектор не в нападавшего, а в возду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ковра вдруг полыхнуло пламя. Судя по запаху, незнакомец облил его эфиром и, бросив спичку, немедленно кинулся прочь, так что Элдеру, которому мешал лежавший на полу Феликс, не удалось его схватить. Подхватив Феликса на руки, Элдер вытащил его в коридор и бросился в погоню… Словно по сигналу, в разных местах коридора вспыхнули фонарики расставленных там полицейских. Элдер, перепрыгивая через ступеньки, бежал по лестн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бегавший от него видел, как на каждом этаже вспыхивают фонарики… Позади погоня… впереди поднятые по тревоге полицейские… Он растерянно остано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бросившись вперед, схватил его за горло, и оба упали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ет сюда! – крикнул Элдер. – Теперь-то ты попался, мерзавец, игра оконч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знакомец безнадежным тоном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это очень большая правда, госп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оявший на посту у распределительного щита полицейский свалился без сознания от неожиданного уда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из рубильника вырвался пучок синих искр и стало темно, после короткой паузы издалека прозвучали три выстрела. Ударивший полицейского бросился бежать – наверх, поскорее в свою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тшатнулся, ослепленный ярким светом. Луч фонарика ударил ему прямо в глаза, впереди маячил ствол полицейского револьвер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уки, Вольфганг! – крикнул Седлинц. – И побыстрее! Прежде чем Вольфганг пришел в себя от изумления, на нем уже были наручники и его втащили в его же собственную комнату. Через пару минут ввели и Налайу Великолепного – тоже в наручниках и с разбитым н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старался навести порядок на эта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по своим комнатам! – надрывался он. – Ничего не произошло! Не надо пан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 последних словах кое-кто из гостей свалился в обморок. Подбежавший полицейский доло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отеле пож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разбил стекло сигнального устройства на стенке коридора, через несколько секунд взвыла сирена, и начали появляться пожарн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жар в «Гранд-отеле»! Вырывавшееся из одного из окон пламя освещало все далеко вок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счастью, очаг пожара оказался незначительным, и вскоре собравшиеся в холле гости смогли вернуться по своим комна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занялся арестованными только после того, как убедился, что Феликс пришел в себя и уже без посторонней помощи идет рядом с Маркхей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всего инспектор подозвал к себе тех полицейских, которым было приказано, если вновь погаснет свет, немедленно занять назначенные места и не покидать их, что бы ни произошло. Места эти были выбраны вдоль лестницы и в нескольких комна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Фергю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йтенант поднялся с места. Кровью, стекавшей со лба, у него было залито чуть не пол-л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 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тоял… в проходе на первом этаже… как было приказано… Кто-то шел… я схватил его… он оказался быстр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леко бежать он не мог! Обыскать дом! – крикнул Элдер. – Надо искать человека в красной клетчатой пижаме… Действу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быстро прошел в прачечную. Там было темно. Феликс догадывался, что тот, кого он ищет, бежал именно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иль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десь, сагиб… – Вспыхнул свет. Девушка, дрожа, стояла перед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щу человека в пижаме. Джильда мол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ты выпустила его, так и скажи. Тогда тебе ничего не будет. Иначе ты погиб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бежал отсюда, саги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он выгля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видела лица… он завязал его плат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Джиль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этот раз решетка поднялась легко. Сегодня ее снимали уже третий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быстро спустился по лесенке и побежал. Крысы врассыпную кидались от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становившись, он услышал звук далеких шагов. Кто-то бежал, бежал изо всех 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одним из поворотов Феликс увидел беглеца. В пижаме, с головой, обвязанной на пиратский манер плат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он обернулся и увидел преследователя. Снова побе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бросился вслед за ним. Следующий поворот… В узком, сводчатом туннеле два выстрела прогремели оглушительно, разрывая барабанные перепо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ой человек, словно наткнувшись на что-то, остановился и привалился к стене. Все вокруг вдруг потемн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ловек в пижаме продолжал бежать. Он уже давно миновал то место, где поднялся наверх Крамарц. Вот, наконец, лесенка… Собрав все силы, он вскарабкался по ней навер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тоял уже на асфальте. Тяжело дыша, огляделся вок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его окружило кольцо полицейских и солд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хватил револьвер, но сильный удар по руке заставил выронить оруж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Это было бы слишком просто, – проговорил, шагнув вперед, Элдер и сорвал платок с лица человека в пижа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оявшие вокруг испуганно отшатнулись. Лицо арестованного было покрыто безобразными багровыми шрам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нгер профессор Декер, вы арестованы. Щелкнули наручн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Феликс пришел в себя, то обнаружил, что лежит в постели, а над ним склонилась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себя чувству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ликс улыбнулся и взял девушку за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отлич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прострелено плечо, но легкое пуля не задела. Маркхейт сказал, что вы потеряли сознание больше от истощения, чем от раны… Выпейте ч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м все кон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ее… сначала выпейте чай, а потом поговор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говорить, однако, не удалось. Не успев сделать последний глоток, Феликс вновь уснул. Проснулся он поздно вечером. Мод сидела рядом. Феликс чувствовал себя посвежевшим и совсем здоровым. Он тронул девушку за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д… я хочу знать, как у вас дела? Девушка улыб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ак сказать? Арестов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лд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ответила Мод, – вами. По мнению Элдера, я попала из огня да в полымя, – она наклонилась совсем близко к нему, – потому что вы больше… не отпустите меня на свободу… Это прав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торвались друг от друга, только когда в комнату вошел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дер крепко пожал руку Фелик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Только что я говорил по телефону с твоим отцом. О том, что ты ранен, я не сказал.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сделал. Представляю, как старик разнервничался, когда увидел, что в отеле пожар. Элдер еще раньше сообщил ему, что я здесь, – сказал он, обращаясь к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же рассказали ему, мисс Боркман, об эпилоге всего этого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еликс только что проснулся. К тому же мне казалось, что лучше это сделать вам. Я ведь сама многого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верь постучали. Вошел официант с подн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как все это было?… – начал Элдер. – Что вы копаетесь, Фердина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слушивать нет смысла, – заметил Феликс – Получите от меня летний костюм и бинокль, а сейчас убирайтесь пр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каны зазвенели в трясущихся руках официан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рошу про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мотоцикле с коляской не может быть и речи. Марш! Побледневший Фердинанд пулей вылетел из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фессор Декер – первостатейный мерзавец, – начал Эл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 не веря своим ушам, воскликнул Фели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еще не знаешь об этом? Декер и был тем привидением, тем шантажистом, который заставил вас поверить в то, что он Борк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ла, что с ума сойду, когда узнала об этом, – сказала Мод.</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а я подозревал это с первого дня. Правда, старые, еще из России, корни этой истории были загадкой и для меня до тех пор, пока Декер не начал давать показания. Он учился в Москве вместе с матерью мисс Боркман и был влюблен в красавицу-студентку. На сцене, однако, появился князь Сергей, пользовавшийся уже тогда фальшивыми документами на имя Боркмана. Девушка полюбила его, и они поженились. Задетый в своем самолюбии Декер начал наводить справки о Боркмане, которого он ненавидел, и выяснил, что это фальшивая фамилия. Однако он не подозревал, что за ней скрывается князь Сергей. Через много лет он случайно узнал, что настоящий Боркман, именем которого воспользовался князь, грабитель и убийца. Ненависть и ревность не угасли за эти годы. Он написал донос на «Боркмана» – Сергея, жившего, как он выяснил еще раньше, вместе со своею маленькой семьей в Ачинске. На основании этого доноса князь Сергей был бы, разумеется, арестован, однако его дружба с начальником милиции перечеркнула планы Декера. В Шанхае Сергея узнали, и ему пришлось расстаться со своей семьей и вновь стать князем. Декеру удалось вновь напасть на их след, и он тайно следил за ними. Когда мать с двумя детьми приехала в Шанхай, он инсценировал случайную встречу, выступив в роли старого друга. Декер, словно ангел-хранитель, принял на себя заботу о семье, забрал ее с собою на Яву и всячески старался показать свое великодушие. Все было напрасно: женщина была благодарна ему за доброту, но ни на минуту не забывала князя Сергея. Однако, она настолько поверила Декеру, что раскрыла ему свою тайну: ее муж не Боркман, а князь Сергей. Врач – потому что тогда он еще не был профессором – обнаружил перед собой вместо недостижимой вполне реальную цель. Он отправился на несколько недель в Париж и начал шантажировать князя, сделав вид, что он и есть настоящий Боркман. На деньги, добытые шантажом, он оборудовал свою первую лабораторию на Яве, на эти самые деньги он был щедр с семьей Боркманов и на них же вел свою двойную жизнь. Солидный профессор, отправляясь в отпуск на Таити или Гаваи, жил там на широкую ногу, имел виллы, яхту, любовниц, играл в рулетку, а потом, вернувшись на Яву, вновь становился серьезным ученым, делавшим и впрямь ценные работы. Бананоксид был его крупнейшим достижением: государство заплатило ему пятьдесят тысяч гульденов за это откры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зарт и игра на бирже к этому времени практически разорили его. Эти пятьсот тысяч могли только отсрочить крах. И он решил получить еще столько же. Он знал, что одно государство охотно заплатило бы такую сумму, лишь бы вырвать из рук голландцев монополию на Бананоксид. Однако, пойди он на такую сделку, ему пришлось бы пожертвовать своим положением и репутацией. И тогда в его голове родился план: применив шантаж, заставить свою ассистентку Мод украсть описание Бананоксида и бежать с ним. В этом случае, поскольку личность преступника не вызывала бы сомнений, профессор остался бы, разумеется, выше подозрений. Дальнейшее разыгрывалось уже здесь. Мисс Боркман вынуждена была взять заметки, хотя и считала, что из-за Боркмана обкрадывает своего шефа. Она ведь не знала, что это один и тот же человек. Выполняя указания Боркмана, она приехала в «Гранд-отель» и купила билет на самолет, чтобы бежать дальше. Декер воспользовался поездкой на конгресс, чтобы не быть на месте во время кражи. Сбрив бороду, он инкогнито приехал сюда и поселился в дешевом номере на первом этаже. Ночью он уж сумел бы в качестве Боркмана забрать у Мод тетрадь так, чтобы она не встретилась с ним лицом к л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должна была положить ее у порога двери, – сказал Фелик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счастью, тут в ход драмы вмешалась трагикомедия. Два мошенника, Вольфганг и Налайа Великолепный, десять лет назад вознамерилась превратить Малую Лагонду в курорт. Они получили концессию на десять лет, которые истекают как раз сейчас. Дальше банк взял бы все предприятие в свои руки. Оба мошенника решили, что надо получше использовать оставшиеся в их распоряжении деньки. У них возникла идея: продлить сезон еще хотя бы на три недели. При восьмидесяти жильцах в отеле это означало бы дополнительную прибыль в добрую сотню тысяч гульденов. Но как продлить сезон? С помощью карантина. Он длится как раз три недели. Налайа знал о существовании сока ядовитого растения, вызывающего характерные для бубонной чумы симптомы – только без смертельного исхода. Они выбрали среди гостей жертву – серенького человечка, которого ради доброго дела не грех немножко отравить. Тут профессора Декера подвело его инкогнито. Пришлось, правда, до некоторой степени посвятить в дело официанта, который должен был влить яд в кофе профессора, и дать ему за это пятьдесят гульденов. Мелочность уже не раз губила преступников. Так, в конечном счете, оказалось и на этот раз. Официант подал Декеру отравленный кофе, и на следующее утро профессору стало плохо. Пришел доктор Ранке – рвач и халтурщик. Он лишь взглянул па профессора и, задав пару вопросов, сразу поставил диагноз: бубонная чума. После этого он лишь издали протянул ему обычное в таких случаях средство – бальзам, чтобы смазывать им тело. Теперь уже и профессор понял, в чем дело. Этот бальзам с удушливым запахом применяют, чтобы смягчать боль от страшных чумных язв. Он прямо спросил стоявшего у порога врач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ллега, я – приехавший сюда инкогнито профессор Декер. Я хочу знать правду: это бубонная чу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 Типичный случай, господин профессор», – ответил врач.</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т бубонной чумы выздоравливает один человек на тысячу, да и тот остается жалким инвалидом. Декер решил оставить в покое жертвы, попавшиеся в его западню. Он попросил доктора Ранке помочь ему. Пусть он пойдет в восемьдесят восьмой номер (Мод еще жила там, она только на следующий день поменялась с Линднером) и скажет мисс Боркман, что она может вернуть драгоценную тетрадь и жить спокойно. Это он был Боркманом. Ранке сразу же понял, какие перед ним открываются возможности. Он понимал, что такое Бананоксид! Ранке не стал немедленно поднимать шум о случае чумы в отеле, решив сначала встретиться с Мод. Как раз в эту ночь ты и забрался к ней в ок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крайней мере, выбрал удачно, – сказал Феликс, прижимая к себе и вторую руку Мод.</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Ранке явился на встречу с таким видом, будто ему все отлично известно и сумел ловко выпытать у Мод подробности. Затем, грозя разоблачением, он потребовал у нее тетрадь, дав срок до следующего дня. Утром Вольфганг и Налайа узнали от Ранке, кто их «серенький гость». Узнал об этом, однако, и официант. Выходит, он рисковал пожизненной каторгой… ради пятидесяти гульденов! После того как Ранке сообщил по телефону о чуме в отеле, официант направился к больному. Декеру уже и самому начала казаться подозрительной эта странная чума без высокой температуры и паралича. Официант, спасая свою шкуру, честно рассказал все. Декер мгновенно разобрался в ситуации, дал официанту денег, с тем чтобы он продолжал молчать и дальше, и стал ждать возвращения Ранке. Тем временем, однако, прибыла полиция и был введен карантин. Лишь только Маркхейт вышел из его комнаты, Декер выскользнул в коридор. Ранке в это время пришел в 88 – й номер, но застал там уже Линднера, поменявшегося с Мод. Он попросил у певца разрешения позвонить по телефону. Полиция как раз собирала всех в холле, и Линднер вышел из номера. Ранке не успел еще снять трубку, чтобы позвонить Мод, как вошел Декер. Разговор между ними перешел в ссору, а потом и драку. Об этом свидетельствуют сдвинутый набок галстук и разорванная рубашка убитого. Ранке легко сбил с ног ослабевшего от яда Декера, но, повернувшись, чтобы выйти из комнаты, получил удар в спину театральным кинжалом, который Декер схватил со стола. Дальше в ход событий вмешивается куча людей, находящиеся в близком к истерике состоянии. Синьора Релли забирает труп из комнаты Линднера. Мод, считая, что убийца – князь, прячет кинжал. Феликс заглядывает, чтобы выяснить причину странного шума, спешит, чтобы не навлечь на себя подозрений, назад в свое убежище, но оставляет рядом с трупом пуговицу от своей пижамы. Все это сильно тормозило следствие, но, к счастью, мне удалось напасть на важный след. Труп очень слабо, но все же пахнул каким-то маслом. Бальзамом, которым пользовался Декер. Так я напал на правильный след. К тому же в комнате было странно мало крови для такой раны. Я пришел к выводу, что ковер, на котором разыгралась драма и который был залит кровью, исчез! Ковер тоже должен был сохранить запах бальзама, но это сообразил и Декер. Вольфганг и раджа были в его руках. Если Декера схватят и история с отравлением и ложной чумой выйдет на свет божий, для них это кончится суровым приговором. Профессор сумел использовать в своих целях этих загнанных в угол людей, превратить их в рабов. Вольфганг унес ковер, а Налайа передал по назначению письмо. Меня, кстати, ударил в темноте тоже Вольфганг. Сон у сиделки крепкий, а врач бывал у Декера только днем, когда тот притворялся больным. Мне, однако, удалось найти в комнате больного зеркальце с отпечатками пальцев профессора, и они совпадали с отпечатками на распределительном щите. К третьему затемнению мы уже подготовились как следует. Фергюсон, выполняя мой приказ, сразу же поспешил к лестнице, ведущей в комнату больного. Декер не мог вернуться туда, и ему пришлось спасаться бегст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вам удалось схвати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кхейт еще перед началом пожара отменил карантин, поскольку из показаний Вольфганга стало ясно, что никакой чумы в отеле нет. Я поспешил вслед за тобой, потому что, как-никак, чувствовал, что отвечаю за тебя. Джильда выложила все сразу же после того, как я прикрикнул на нее. Мы посадили в грузовик солдат и проехались вдоль канала, оставляя по три человека у каждого выхода. К последнему мы явились одновременно с Декером, и он попался нам прямо в р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было с миссис Вилльерс? – спроси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чайно в отеле было совершено еще одно, совершенно независимое преступление. Ревнивая женщина угрожала подонку, с которым она когда-то танцевала вместе как «Додди и Энн». Теперь Додди хотел обобрать другую женщину и, как только миссис Вилльерс начала представлять для него опасность, убрал ее со своего пути. Мы уже объявили розыск этого мерзавца. Хотя, надо сказать, совесть иногда пробуждается и в преступниках. Декер попросил не вносить в протокол все рассказанное им о князе Сергее и Мод. Я обещал ему это… и не без удовольств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 прошептала М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лдер! Ты вели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лик не я, а справедливость, – ответил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чалось великое переселение народов из «Гранд-отеля» на стоявшие в порту суда. Графиня Петрова и мисс Йоринс уехали вместе на Яву. Линднер и синьора Релли отправились в Италию, чтобы там сочетаться браком… Хеккер, уже как секретарь Брунса, заказал два билета на самолет в Шанхай. Оба были уже отменно здоровы. Комнаты опустели, Одетту Дюфлер отвезли в санаторий, а дождь за окнами все продолжал хлест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застекленными дверьми отеля жалобно пела шарма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джори за одну ночь состарилась на много лет… Додди исчез… драгоценности тоже… Можно было бы вернуться домой… алиби у нее есть… она же была гостьей синьоры Релли… Но как объяснить Артуру исчезновение драгоценностей?… Нет, домой она вернуться не может… Но куда же т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бросила взгляд в сторону бутылочно-зеленой, враждебной воды зал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 больше ничего не ост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 К стоявшей в вестибюле Марджори подошел какой-то слуга. – Вы забыли в своем номере вот это. – И он протянул ей… хорошо знакомую шкату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джори открыла ее… Все на месте… Все цело… все…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ет, она сошла с ума?… Возможно ли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вы? – спросила она задыхая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га. Слуга судьбы. Она решила еще раз сжалиться над вами… последний раз… Вы поняли меня?… Почитайте мужа своего и радуйтесь своему ребе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уга судьбы исчез. Он направился к Элд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о счастье, старина, – сказал он, – что ты наткнулся на эти драгоценности. Я о них совсем забыл, а ведь не исключено, что мы спасли жизнь этой женщ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ли, – сказал Элдер, – князь Сергей и Мод уже два часа у твоего отца. Надеюсь, на этот раз ты не сбежишь в одной пижаме перед самой свадь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о правдоподоб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сделали пару шагов, но Феликс вдруг остано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А куда девался кинжал, который я выбросил в ок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казался в сапоге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Кто его туда поло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Мне не хотелось, чтобы Вангольда арестовали, и я, наткнувшись в саду на кинжал, сунул его в сапог капитана. Только не выдавай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традь с формулой Бананокси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уже там, где следует. Я нашел ее в канцелярии – во внутреннем кармане твоей кур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скрыл это от мен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скрыл! Иначе пришлось бы отдать ее Декеру… По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вилле губернатора за столом сидели счастливые люди. Шел дождь, но кто обращал на него внимание? Губернатор радовался счастью своего сына, Элдер – повышению в чине, а Феликс – всему на свете, потому что его рука все время сжимала под столом руку девушки… Заметка в одной из газ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обычная драма разыгралась в сингапурском кабаре «Альказар». Одна из балерин в припадке ревности застрелила Эриха Крамарца, выступавшего в программе под именем Додди. Эрих Крамарц скончался на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тому моменту, как опустился занавес над последним актом нашей драмы, Малая Лагонда была уже окутана плотным облаком удушливого, дурно пахнущего тум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одая пара отправилась в свадебное путешествие на Гавай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Courier New CYR" w:ascii="Courier New CYR" w:hAnsi="Courier New CYR"/>
          <w:b/>
          <w:sz w:val="28"/>
          <w:szCs w:val="28"/>
        </w:rPr>
        <w:t>OCR и вычитка Угленко Александр</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5:36:00Z</dcterms:created>
  <dc:creator>дом</dc:creator>
  <dc:description/>
  <dc:language>en-US</dc:language>
  <cp:lastModifiedBy>дом</cp:lastModifiedBy>
  <dcterms:modified xsi:type="dcterms:W3CDTF">2007-04-17T06:40:00Z</dcterms:modified>
  <cp:revision>7</cp:revision>
  <dc:subject/>
  <dc:title>    </dc:title>
</cp:coreProperties>
</file>